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8"/>
      </w:tblGrid>
      <w:tr>
        <w:trPr>
          <w:trHeight w:val="2668" w:hRule="atLeast"/>
        </w:trPr>
        <w:tc>
          <w:tcPr>
            <w:tcW w:w="10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ONVOCATOR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FONDO SECTORIAL DE  AGROBIOTECNOLOGÍA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FSBio 2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FORMULARIO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1418" w:gutter="0" w:header="709" w:top="2410" w:footer="720" w:bottom="127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709" w:top="2410" w:footer="720" w:bottom="1276"/>
          <w:formProt w:val="true"/>
          <w:textDirection w:val="lrTb"/>
          <w:docGrid w:type="default" w:linePitch="360" w:charSpace="0"/>
        </w:sectPr>
      </w:pPr>
    </w:p>
    <w:tbl>
      <w:tblPr>
        <w:tblW w:w="10374" w:type="dxa"/>
        <w:jc w:val="left"/>
        <w:tblInd w:w="-8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74"/>
      </w:tblGrid>
      <w:tr>
        <w:trPr>
          <w:trHeight w:val="346" w:hRule="atLeast"/>
        </w:trPr>
        <w:tc>
          <w:tcPr>
            <w:tcW w:w="10374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SECCION I: </w:t>
            </w:r>
            <w:r>
              <w:rPr>
                <w:rFonts w:cs="Arial" w:ascii="Arial" w:hAnsi="Arial"/>
                <w:b/>
                <w:smallCaps/>
                <w:sz w:val="32"/>
                <w:szCs w:val="32"/>
              </w:rPr>
              <w:t>Información General del CAP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346" w:hRule="atLeast"/>
        </w:trPr>
        <w:tc>
          <w:tcPr>
            <w:tcW w:w="10374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.1- Apellido y Nombre del Director de Proyecto 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ado en el CAPP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              CUIT/CUIL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 de contacto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-mail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2- Apellido y Nombre del Responsable Administrativo/ Legal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ado en el CAPP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                                                             </w:t>
            </w:r>
            <w:r>
              <w:rPr>
                <w:rFonts w:cs="Arial" w:ascii="Arial" w:hAnsi="Arial"/>
                <w:b/>
              </w:rPr>
              <w:t xml:space="preserve">CUIT/CUIL 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 de contacto: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-mail: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.3- Nombre de la Entidad Administradora de los recursos del proyecto 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ada en el CAPP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                                                             </w:t>
            </w:r>
            <w:r>
              <w:rPr>
                <w:rFonts w:cs="Arial" w:ascii="Arial" w:hAnsi="Arial"/>
                <w:b/>
              </w:rPr>
              <w:t xml:space="preserve">CUIT/CUIL 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 de contacto: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-mail: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.4- Explique el nivel de complementariedad existente entre los integrantes del CAPP en función de las capacidades propias de cada entidad y grupo participante. (máx. 3500 caracteres) 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>I.5- Realice un relato  del esquema de organización previsto mencionando áreas, funciones y perfiles claves e indicando las personas participantes del CAPP que llevarán a cabo las principales actividades del Proyecto. (máx.  4500 caracteres)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4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6" w:hRule="atLeast"/>
        </w:trPr>
        <w:tc>
          <w:tcPr>
            <w:tcW w:w="10374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709" w:top="2410" w:footer="720" w:bottom="127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709" w:top="2410" w:footer="720" w:bottom="1276"/>
          <w:formProt w:val="true"/>
          <w:textDirection w:val="lrTb"/>
          <w:docGrid w:type="default" w:linePitch="360" w:charSpace="0"/>
        </w:sectPr>
      </w:pPr>
    </w:p>
    <w:tbl>
      <w:tblPr>
        <w:tblW w:w="10374" w:type="dxa"/>
        <w:jc w:val="left"/>
        <w:tblInd w:w="-8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74"/>
      </w:tblGrid>
      <w:tr>
        <w:trPr>
          <w:trHeight w:val="346" w:hRule="atLeast"/>
        </w:trPr>
        <w:tc>
          <w:tcPr>
            <w:tcW w:w="10374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SECCION II: </w:t>
            </w:r>
            <w:r>
              <w:rPr>
                <w:rFonts w:cs="Arial" w:ascii="Arial" w:hAnsi="Arial"/>
                <w:b/>
                <w:smallCaps/>
                <w:sz w:val="32"/>
                <w:szCs w:val="32"/>
              </w:rPr>
              <w:t>Información General de las Entidades y del/los Grupo/s de investigación participantes del CAP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346" w:hRule="atLeast"/>
        </w:trPr>
        <w:tc>
          <w:tcPr>
            <w:tcW w:w="10374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 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3- Nombre y Apellido de la persona de contacto: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4- Describa brevemente las actividades  de investigación científica y tecnológica desarrolladas por la entidad en el área de agrobiotecnología. (máx. 4000 caracteres)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II.5- Enumere en la siguiente tabla los principales apoyos de capital  recibidos desde la ANPCYT o desde otros organismos para desarrollar las actividades mencionadas en el punto anterior durante los últimos años. </w:t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Apellido - Nombre de la persona responsable del beneficio 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Principales logros o resultados(650 caracteres)  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0_322898801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0" w:name="__Fieldmark__30_3228988012"/>
                  <w:bookmarkStart w:id="1" w:name="__Fieldmark__30_3228988012"/>
                  <w:bookmarkEnd w:id="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1_322898801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" w:name="__Fieldmark__31_3228988012"/>
                  <w:bookmarkStart w:id="3" w:name="__Fieldmark__31_3228988012"/>
                  <w:bookmarkEnd w:id="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6_322898801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PRIETEC"/>
                          <w:listEntry w:val="líneas COFECYT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" w:name="__Fieldmark__36_3228988012"/>
                  <w:bookmarkStart w:id="5" w:name="__Fieldmark__36_3228988012"/>
                  <w:bookmarkEnd w:id="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7_322898801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" w:name="__Fieldmark__37_3228988012"/>
                  <w:bookmarkStart w:id="7" w:name="__Fieldmark__37_3228988012"/>
                  <w:bookmarkEnd w:id="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2_322898801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" w:name="__Fieldmark__42_3228988012"/>
                  <w:bookmarkStart w:id="9" w:name="__Fieldmark__42_3228988012"/>
                  <w:bookmarkEnd w:id="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3_322898801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" w:name="__Fieldmark__43_3228988012"/>
                  <w:bookmarkStart w:id="11" w:name="__Fieldmark__43_3228988012"/>
                  <w:bookmarkEnd w:id="1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8_322898801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" w:name="__Fieldmark__48_3228988012"/>
                  <w:bookmarkStart w:id="13" w:name="__Fieldmark__48_3228988012"/>
                  <w:bookmarkEnd w:id="1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9_322898801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" w:name="__Fieldmark__49_3228988012"/>
                  <w:bookmarkStart w:id="15" w:name="__Fieldmark__49_3228988012"/>
                  <w:bookmarkEnd w:id="1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4_322898801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" w:name="__Fieldmark__54_3228988012"/>
                  <w:bookmarkStart w:id="17" w:name="__Fieldmark__54_3228988012"/>
                  <w:bookmarkEnd w:id="1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5_322898801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" w:name="__Fieldmark__55_3228988012"/>
                  <w:bookmarkStart w:id="19" w:name="__Fieldmark__55_3228988012"/>
                  <w:bookmarkEnd w:id="1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0_322898801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PRIETEC"/>
                          <w:listEntry w:val="líneas COFECYT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0" w:name="__Fieldmark__60_3228988012"/>
                  <w:bookmarkStart w:id="21" w:name="__Fieldmark__60_3228988012"/>
                  <w:bookmarkEnd w:id="2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1_322898801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2" w:name="__Fieldmark__61_3228988012"/>
                  <w:bookmarkStart w:id="23" w:name="__Fieldmark__61_3228988012"/>
                  <w:bookmarkEnd w:id="2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6_322898801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4" w:name="__Fieldmark__66_3228988012"/>
                  <w:bookmarkStart w:id="25" w:name="__Fieldmark__66_3228988012"/>
                  <w:bookmarkEnd w:id="2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7_322898801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6" w:name="__Fieldmark__67_3228988012"/>
                  <w:bookmarkStart w:id="27" w:name="__Fieldmark__67_3228988012"/>
                  <w:bookmarkEnd w:id="2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2_322898801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8" w:name="__Fieldmark__72_3228988012"/>
                  <w:bookmarkStart w:id="29" w:name="__Fieldmark__72_3228988012"/>
                  <w:bookmarkEnd w:id="2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3_322898801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0" w:name="__Fieldmark__73_3228988012"/>
                  <w:bookmarkStart w:id="31" w:name="__Fieldmark__73_3228988012"/>
                  <w:bookmarkEnd w:id="3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3810</wp:posOffset>
                      </wp:positionV>
                      <wp:extent cx="6629400" cy="0"/>
                      <wp:effectExtent l="0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0.3pt" to="522.3pt,0.3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 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6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.7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8- Nombre y Apellido de la persona de contacto: </w:t>
            </w: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9- Describa brevemente las actividades  de investigación científica y tecnológica desarrolladas por la entidad en el área de agrobiotecnología. (máx. 4000 caracteres)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rPr/>
            </w:pPr>
            <w:r>
              <w:rPr>
                <w:rFonts w:cs="Arial" w:ascii="Arial" w:hAnsi="Arial"/>
                <w:b/>
              </w:rPr>
              <w:t xml:space="preserve">II.10- Enumere en la siguiente tabla los principales apoyos de capital  recibidos desde la ANPCYT o desde otros organismos para desarrollar las actividades mencionadas en el punto anterior durante los últimos años. </w:t>
            </w:r>
          </w:p>
          <w:p>
            <w:pPr>
              <w:pStyle w:val="Normal"/>
              <w:ind w:left="378" w:hanging="37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Apellido - Nombre de la persona responsable del beneficio 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Principales logros o resultados(650 caracteres)  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8_322898801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2" w:name="__Fieldmark__88_3228988012"/>
                  <w:bookmarkStart w:id="33" w:name="__Fieldmark__88_3228988012"/>
                  <w:bookmarkEnd w:id="3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9_322898801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4" w:name="__Fieldmark__89_3228988012"/>
                  <w:bookmarkStart w:id="35" w:name="__Fieldmark__89_3228988012"/>
                  <w:bookmarkEnd w:id="3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4_322898801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6" w:name="__Fieldmark__94_3228988012"/>
                  <w:bookmarkStart w:id="37" w:name="__Fieldmark__94_3228988012"/>
                  <w:bookmarkEnd w:id="3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5_322898801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8" w:name="__Fieldmark__95_3228988012"/>
                  <w:bookmarkStart w:id="39" w:name="__Fieldmark__95_3228988012"/>
                  <w:bookmarkEnd w:id="3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00_322898801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PRIETEC"/>
                          <w:listEntry w:val="Otros"/>
                          <w:listEntry w:val="líneas COFECYT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0" w:name="__Fieldmark__100_3228988012"/>
                  <w:bookmarkStart w:id="41" w:name="__Fieldmark__100_3228988012"/>
                  <w:bookmarkEnd w:id="4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01_322898801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2" w:name="__Fieldmark__101_3228988012"/>
                  <w:bookmarkStart w:id="43" w:name="__Fieldmark__101_3228988012"/>
                  <w:bookmarkEnd w:id="4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06_322898801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PRIETEC"/>
                          <w:listEntry w:val="Otros"/>
                          <w:listEntry w:val="líneas COFECYT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4" w:name="__Fieldmark__106_3228988012"/>
                  <w:bookmarkStart w:id="45" w:name="__Fieldmark__106_3228988012"/>
                  <w:bookmarkEnd w:id="4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07_322898801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6" w:name="__Fieldmark__107_3228988012"/>
                  <w:bookmarkStart w:id="47" w:name="__Fieldmark__107_3228988012"/>
                  <w:bookmarkEnd w:id="4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12_322898801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PRIETEC"/>
                          <w:listEntry w:val="Otros"/>
                          <w:listEntry w:val="líneas COFECYT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8" w:name="__Fieldmark__112_3228988012"/>
                  <w:bookmarkStart w:id="49" w:name="__Fieldmark__112_3228988012"/>
                  <w:bookmarkEnd w:id="4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13_322898801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0" w:name="__Fieldmark__113_3228988012"/>
                  <w:bookmarkStart w:id="51" w:name="__Fieldmark__113_3228988012"/>
                  <w:bookmarkEnd w:id="5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18_322898801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PRIETEC"/>
                          <w:listEntry w:val="Otros"/>
                          <w:listEntry w:val="líneas COFECYT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2" w:name="__Fieldmark__118_3228988012"/>
                  <w:bookmarkStart w:id="53" w:name="__Fieldmark__118_3228988012"/>
                  <w:bookmarkEnd w:id="5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19_322898801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4" w:name="__Fieldmark__119_3228988012"/>
                  <w:bookmarkStart w:id="55" w:name="__Fieldmark__119_3228988012"/>
                  <w:bookmarkEnd w:id="5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24_322898801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PRIETEC"/>
                          <w:listEntry w:val="Otros"/>
                          <w:listEntry w:val="líneas COFECYT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6" w:name="__Fieldmark__124_3228988012"/>
                  <w:bookmarkStart w:id="57" w:name="__Fieldmark__124_3228988012"/>
                  <w:bookmarkEnd w:id="5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25_322898801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8" w:name="__Fieldmark__125_3228988012"/>
                  <w:bookmarkStart w:id="59" w:name="__Fieldmark__125_3228988012"/>
                  <w:bookmarkEnd w:id="5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30_322898801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PRIETEC"/>
                          <w:listEntry w:val="Otros"/>
                          <w:listEntry w:val="líneas COFECYT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0" w:name="__Fieldmark__130_3228988012"/>
                  <w:bookmarkStart w:id="61" w:name="__Fieldmark__130_3228988012"/>
                  <w:bookmarkEnd w:id="6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31_322898801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2" w:name="__Fieldmark__131_3228988012"/>
                  <w:bookmarkStart w:id="63" w:name="__Fieldmark__131_3228988012"/>
                  <w:bookmarkEnd w:id="6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ind w:left="378" w:hanging="37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52705</wp:posOffset>
                      </wp:positionV>
                      <wp:extent cx="66294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4.15pt" to="522.5pt,4.1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 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1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.1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107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13- Nombre y Apellido de la persona de contacto: </w:t>
            </w: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14- Describa brevemente las actividades  de investigación científica y tecnológicas desarrolladas por la entidad en el área de agrobiotecnología. (máx. 4000 caracteres)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15- Enumere en la siguiente tabla los principales apoyos de capital  recibidos desde la ANPCYT o desde otros organismos para desarrollar las actividades mencionadas en el punto anterior durante los últimos años.</w:t>
            </w:r>
          </w:p>
          <w:p>
            <w:pPr>
              <w:pStyle w:val="Normal"/>
              <w:ind w:left="520" w:hanging="52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Apellido - Nombre de la persona responsable del beneficio 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Principales logros o resultados(650 caracteres)  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46_322898801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RIETEC"/>
                          <w:listEntry w:val="PI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4" w:name="__Fieldmark__146_3228988012"/>
                  <w:bookmarkStart w:id="65" w:name="__Fieldmark__146_3228988012"/>
                  <w:bookmarkEnd w:id="6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47_322898801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6" w:name="__Fieldmark__147_3228988012"/>
                  <w:bookmarkStart w:id="67" w:name="__Fieldmark__147_3228988012"/>
                  <w:bookmarkEnd w:id="6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52_322898801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  <w:listEntry w:val="Seleccionar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8" w:name="__Fieldmark__152_3228988012"/>
                  <w:bookmarkStart w:id="69" w:name="__Fieldmark__152_3228988012"/>
                  <w:bookmarkEnd w:id="6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53_322898801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0" w:name="__Fieldmark__153_3228988012"/>
                  <w:bookmarkStart w:id="71" w:name="__Fieldmark__153_3228988012"/>
                  <w:bookmarkEnd w:id="7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58_322898801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2" w:name="__Fieldmark__158_3228988012"/>
                  <w:bookmarkStart w:id="73" w:name="__Fieldmark__158_3228988012"/>
                  <w:bookmarkEnd w:id="7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59_322898801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4" w:name="__Fieldmark__159_3228988012"/>
                  <w:bookmarkStart w:id="75" w:name="__Fieldmark__159_3228988012"/>
                  <w:bookmarkEnd w:id="7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64_322898801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6" w:name="__Fieldmark__164_3228988012"/>
                  <w:bookmarkStart w:id="77" w:name="__Fieldmark__164_3228988012"/>
                  <w:bookmarkEnd w:id="7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65_322898801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8" w:name="__Fieldmark__165_3228988012"/>
                  <w:bookmarkStart w:id="79" w:name="__Fieldmark__165_3228988012"/>
                  <w:bookmarkEnd w:id="7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70_322898801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0" w:name="__Fieldmark__170_3228988012"/>
                  <w:bookmarkStart w:id="81" w:name="__Fieldmark__170_3228988012"/>
                  <w:bookmarkEnd w:id="8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71_322898801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2" w:name="__Fieldmark__171_3228988012"/>
                  <w:bookmarkStart w:id="83" w:name="__Fieldmark__171_3228988012"/>
                  <w:bookmarkEnd w:id="8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76_322898801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4" w:name="__Fieldmark__176_3228988012"/>
                  <w:bookmarkStart w:id="85" w:name="__Fieldmark__176_3228988012"/>
                  <w:bookmarkEnd w:id="8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77_322898801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6" w:name="__Fieldmark__177_3228988012"/>
                  <w:bookmarkStart w:id="87" w:name="__Fieldmark__177_3228988012"/>
                  <w:bookmarkEnd w:id="8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82_322898801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8" w:name="__Fieldmark__182_3228988012"/>
                  <w:bookmarkStart w:id="89" w:name="__Fieldmark__182_3228988012"/>
                  <w:bookmarkEnd w:id="8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83_322898801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90" w:name="__Fieldmark__183_3228988012"/>
                  <w:bookmarkStart w:id="91" w:name="__Fieldmark__183_3228988012"/>
                  <w:bookmarkEnd w:id="9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4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88_322898801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92" w:name="__Fieldmark__188_3228988012"/>
                  <w:bookmarkStart w:id="93" w:name="__Fieldmark__188_3228988012"/>
                  <w:bookmarkEnd w:id="9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89_322898801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94" w:name="__Fieldmark__189_3228988012"/>
                  <w:bookmarkStart w:id="95" w:name="__Fieldmark__189_3228988012"/>
                  <w:bookmarkEnd w:id="9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4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4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4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 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16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.17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149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18- Nombre y Apellido de la persona de contacto: </w:t>
            </w: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19- Describa brevemente las actividades  de investigación científica y tecnológicas desarrolladas por la entidad en el área de agrobiotecnología. (máx. 4000 caracteres)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rPr/>
            </w:pPr>
            <w:r>
              <w:rPr>
                <w:rFonts w:cs="Arial" w:ascii="Arial" w:hAnsi="Arial"/>
                <w:b/>
              </w:rPr>
              <w:t xml:space="preserve">II.20- Enumere en la siguiente tabla los principales apoyos de capital  recibidos desde la ANPCYT o desde otros organismos para desarrollar las actividades mencionadas en el punto anterior durante los últimos años. </w:t>
            </w:r>
          </w:p>
          <w:p>
            <w:pPr>
              <w:pStyle w:val="Normal"/>
              <w:ind w:left="520" w:hanging="5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Apellido - Nombre de la persona responsable del beneficio 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Principales logros o resultados(650 caracteres)  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04_322898801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RIETEC"/>
                          <w:listEntry w:val="PI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96" w:name="__Fieldmark__204_3228988012"/>
                  <w:bookmarkStart w:id="97" w:name="__Fieldmark__204_3228988012"/>
                  <w:bookmarkEnd w:id="9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05_322898801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98" w:name="__Fieldmark__205_3228988012"/>
                  <w:bookmarkStart w:id="99" w:name="__Fieldmark__205_3228988012"/>
                  <w:bookmarkEnd w:id="9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10_322898801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0" w:name="__Fieldmark__210_3228988012"/>
                  <w:bookmarkStart w:id="101" w:name="__Fieldmark__210_3228988012"/>
                  <w:bookmarkEnd w:id="10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11_322898801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2" w:name="__Fieldmark__211_3228988012"/>
                  <w:bookmarkStart w:id="103" w:name="__Fieldmark__211_3228988012"/>
                  <w:bookmarkEnd w:id="10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16_322898801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4" w:name="__Fieldmark__216_3228988012"/>
                  <w:bookmarkStart w:id="105" w:name="__Fieldmark__216_3228988012"/>
                  <w:bookmarkEnd w:id="10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17_322898801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6" w:name="__Fieldmark__217_3228988012"/>
                  <w:bookmarkStart w:id="107" w:name="__Fieldmark__217_3228988012"/>
                  <w:bookmarkEnd w:id="10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22_322898801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8" w:name="__Fieldmark__222_3228988012"/>
                  <w:bookmarkStart w:id="109" w:name="__Fieldmark__222_3228988012"/>
                  <w:bookmarkEnd w:id="10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23_322898801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0" w:name="__Fieldmark__223_3228988012"/>
                  <w:bookmarkStart w:id="111" w:name="__Fieldmark__223_3228988012"/>
                  <w:bookmarkEnd w:id="11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28_322898801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2" w:name="__Fieldmark__228_3228988012"/>
                  <w:bookmarkStart w:id="113" w:name="__Fieldmark__228_3228988012"/>
                  <w:bookmarkEnd w:id="11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29_322898801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4" w:name="__Fieldmark__229_3228988012"/>
                  <w:bookmarkStart w:id="115" w:name="__Fieldmark__229_3228988012"/>
                  <w:bookmarkEnd w:id="11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34_322898801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6" w:name="__Fieldmark__234_3228988012"/>
                  <w:bookmarkStart w:id="117" w:name="__Fieldmark__234_3228988012"/>
                  <w:bookmarkEnd w:id="11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35_322898801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8" w:name="__Fieldmark__235_3228988012"/>
                  <w:bookmarkStart w:id="119" w:name="__Fieldmark__235_3228988012"/>
                  <w:bookmarkEnd w:id="11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40_322898801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0" w:name="__Fieldmark__240_3228988012"/>
                  <w:bookmarkStart w:id="121" w:name="__Fieldmark__240_3228988012"/>
                  <w:bookmarkEnd w:id="12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41_322898801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2" w:name="__Fieldmark__241_3228988012"/>
                  <w:bookmarkStart w:id="123" w:name="__Fieldmark__241_3228988012"/>
                  <w:bookmarkEnd w:id="12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46_322898801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4" w:name="__Fieldmark__246_3228988012"/>
                  <w:bookmarkStart w:id="125" w:name="__Fieldmark__246_3228988012"/>
                  <w:bookmarkEnd w:id="12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47_322898801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6" w:name="__Fieldmark__247_3228988012"/>
                  <w:bookmarkStart w:id="127" w:name="__Fieldmark__247_3228988012"/>
                  <w:bookmarkEnd w:id="12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.21- Entidad/es a la/s que pertenecen  los miembros del  Grupo:</w:t>
            </w:r>
            <w:r>
              <w:rPr>
                <w:rFonts w:cs="Arial" w:ascii="Arial" w:hAnsi="Arial"/>
              </w:rPr>
              <w:t xml:space="preserve"> </w:t>
            </w:r>
          </w:p>
          <w:tbl>
            <w:tblPr>
              <w:tblW w:w="7250" w:type="dxa"/>
              <w:jc w:val="left"/>
              <w:tblInd w:w="4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2"/>
              <w:gridCol w:w="2221"/>
              <w:gridCol w:w="2977"/>
            </w:tblGrid>
            <w:tr>
              <w:trPr/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Nombre de la Entidad  </w:t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Tipo  de Gestión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Teléfono de Contacto</w:t>
                  </w:r>
                </w:p>
              </w:tc>
            </w:tr>
            <w:tr>
              <w:trPr/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53_3228988012"/>
                        <w:enabled/>
                        <w:ddList>
                          <w:result w:val="0"/>
                          <w:listEntry w:val="Seleccionar"/>
                          <w:listEntry w:val="Pública"/>
                          <w:listEntry w:val="Privada"/>
                          <w:listEntry w:val="Mixta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8" w:name="__Fieldmark__253_3228988012"/>
                  <w:bookmarkStart w:id="129" w:name="__Fieldmark__253_3228988012"/>
                  <w:bookmarkEnd w:id="12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type w:val="number"/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56_3228988012"/>
                        <w:enabled/>
                        <w:ddList>
                          <w:result w:val="0"/>
                          <w:listEntry w:val="Seleccionar"/>
                          <w:listEntry w:val="Pública"/>
                          <w:listEntry w:val="Privada"/>
                          <w:listEntry w:val="Mixta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0" w:name="__Fieldmark__256_3228988012"/>
                  <w:bookmarkStart w:id="131" w:name="__Fieldmark__256_3228988012"/>
                  <w:bookmarkEnd w:id="13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type w:val="number"/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59_3228988012"/>
                        <w:enabled/>
                        <w:ddList>
                          <w:result w:val="0"/>
                          <w:listEntry w:val="Seleccionar"/>
                          <w:listEntry w:val="Pública"/>
                          <w:listEntry w:val="Privada"/>
                          <w:listEntry w:val="Mixta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2" w:name="__Fieldmark__259_3228988012"/>
                  <w:bookmarkStart w:id="133" w:name="__Fieldmark__259_3228988012"/>
                  <w:bookmarkEnd w:id="13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type w:val="number"/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62_3228988012"/>
                        <w:enabled/>
                        <w:ddList>
                          <w:result w:val="0"/>
                          <w:listEntry w:val="Seleccionar"/>
                          <w:listEntry w:val="Pública"/>
                          <w:listEntry w:val="Privada"/>
                          <w:listEntry w:val="Mixta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4" w:name="__Fieldmark__262_3228988012"/>
                  <w:bookmarkStart w:id="135" w:name="__Fieldmark__262_3228988012"/>
                  <w:bookmarkEnd w:id="13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type w:val="number"/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65_3228988012"/>
                        <w:enabled/>
                        <w:ddList>
                          <w:result w:val="0"/>
                          <w:listEntry w:val="Seleccionar"/>
                          <w:listEntry w:val="Pública"/>
                          <w:listEntry w:val="Privada"/>
                          <w:listEntry w:val="Mixta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6" w:name="__Fieldmark__265_3228988012"/>
                  <w:bookmarkStart w:id="137" w:name="__Fieldmark__265_3228988012"/>
                  <w:bookmarkEnd w:id="13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type w:val="number"/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II.22-</w:t>
            </w:r>
            <w:r>
              <w:rPr/>
              <w:t xml:space="preserve"> Participantes</w:t>
            </w:r>
          </w:p>
          <w:tbl>
            <w:tblPr>
              <w:tblW w:w="9376" w:type="dxa"/>
              <w:jc w:val="left"/>
              <w:tblInd w:w="4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2"/>
              <w:gridCol w:w="1417"/>
              <w:gridCol w:w="2552"/>
              <w:gridCol w:w="1843"/>
              <w:gridCol w:w="1842"/>
            </w:tblGrid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Nombre y Apellido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CUIT/CUIL 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Cargo / Actividad dentro del Grupo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Área de Conocimiento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ampo de Aplicación</w:t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70_322898801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8" w:name="__Fieldmark__270_3228988012"/>
                  <w:bookmarkStart w:id="139" w:name="__Fieldmark__270_3228988012"/>
                  <w:bookmarkEnd w:id="13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271_322898801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0" w:name="__Fieldmark__271_3228988012"/>
                  <w:bookmarkStart w:id="141" w:name="__Fieldmark__271_3228988012"/>
                  <w:bookmarkEnd w:id="14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76_322898801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2" w:name="__Fieldmark__276_3228988012"/>
                  <w:bookmarkStart w:id="143" w:name="__Fieldmark__276_3228988012"/>
                  <w:bookmarkEnd w:id="14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277_322898801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4" w:name="__Fieldmark__277_3228988012"/>
                  <w:bookmarkStart w:id="145" w:name="__Fieldmark__277_3228988012"/>
                  <w:bookmarkEnd w:id="14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82_322898801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6" w:name="__Fieldmark__282_3228988012"/>
                  <w:bookmarkStart w:id="147" w:name="__Fieldmark__282_3228988012"/>
                  <w:bookmarkEnd w:id="14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283_322898801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8" w:name="__Fieldmark__283_3228988012"/>
                  <w:bookmarkStart w:id="149" w:name="__Fieldmark__283_3228988012"/>
                  <w:bookmarkEnd w:id="14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88_322898801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0" w:name="__Fieldmark__288_3228988012"/>
                  <w:bookmarkStart w:id="151" w:name="__Fieldmark__288_3228988012"/>
                  <w:bookmarkEnd w:id="15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289_322898801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2" w:name="__Fieldmark__289_3228988012"/>
                  <w:bookmarkStart w:id="153" w:name="__Fieldmark__289_3228988012"/>
                  <w:bookmarkEnd w:id="15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94_322898801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4" w:name="__Fieldmark__294_3228988012"/>
                  <w:bookmarkStart w:id="155" w:name="__Fieldmark__294_3228988012"/>
                  <w:bookmarkEnd w:id="15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295_322898801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6" w:name="__Fieldmark__295_3228988012"/>
                  <w:bookmarkStart w:id="157" w:name="__Fieldmark__295_3228988012"/>
                  <w:bookmarkEnd w:id="15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17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1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1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20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00_322898801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8" w:name="__Fieldmark__300_3228988012"/>
                  <w:bookmarkStart w:id="159" w:name="__Fieldmark__300_3228988012"/>
                  <w:bookmarkEnd w:id="15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301_322898801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0" w:name="__Fieldmark__301_3228988012"/>
                  <w:bookmarkStart w:id="161" w:name="__Fieldmark__301_3228988012"/>
                  <w:bookmarkEnd w:id="16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06_322898801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2" w:name="__Fieldmark__306_3228988012"/>
                  <w:bookmarkStart w:id="163" w:name="__Fieldmark__306_3228988012"/>
                  <w:bookmarkEnd w:id="16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307_322898801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4" w:name="__Fieldmark__307_3228988012"/>
                  <w:bookmarkStart w:id="165" w:name="__Fieldmark__307_3228988012"/>
                  <w:bookmarkEnd w:id="16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25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2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2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28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12_322898801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6" w:name="__Fieldmark__312_3228988012"/>
                  <w:bookmarkStart w:id="167" w:name="__Fieldmark__312_3228988012"/>
                  <w:bookmarkEnd w:id="16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313_322898801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8" w:name="__Fieldmark__313_3228988012"/>
                  <w:bookmarkStart w:id="169" w:name="__Fieldmark__313_3228988012"/>
                  <w:bookmarkEnd w:id="16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29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3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3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32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18_322898801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70" w:name="__Fieldmark__318_3228988012"/>
                  <w:bookmarkStart w:id="171" w:name="__Fieldmark__318_3228988012"/>
                  <w:bookmarkEnd w:id="17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319_322898801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72" w:name="__Fieldmark__319_3228988012"/>
                  <w:bookmarkStart w:id="173" w:name="__Fieldmark__319_3228988012"/>
                  <w:bookmarkEnd w:id="17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33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3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3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36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24_322898801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74" w:name="__Fieldmark__324_3228988012"/>
                  <w:bookmarkStart w:id="175" w:name="__Fieldmark__324_3228988012"/>
                  <w:bookmarkEnd w:id="17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325_322898801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76" w:name="__Fieldmark__325_3228988012"/>
                  <w:bookmarkStart w:id="177" w:name="__Fieldmark__325_3228988012"/>
                  <w:bookmarkEnd w:id="17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37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23- Describa brevemente  las actividades  de investigación científica y tecnológica desarrolladas por el grupo en el área de agrobiotecnología. (Máx.  4000 caracteres)   </w:t>
            </w:r>
          </w:p>
          <w:p>
            <w:pPr>
              <w:pStyle w:val="Normal"/>
              <w:ind w:left="520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I.24- Enumere en la siguiente tabla los principales apoyos de capital que los participantes del grupo han recibido desde la ANPCYT o desde otros organismos para desarrollar las actividades mencionadas en el punto anterior durante los últimos años. </w:t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Apellido - Nombre de la persona responsable del beneficio 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Principales logros o resultados(650 caracteres)  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28_322898801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78" w:name="__Fieldmark__328_3228988012"/>
                  <w:bookmarkStart w:id="179" w:name="__Fieldmark__328_3228988012"/>
                  <w:bookmarkEnd w:id="17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29_322898801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0" w:name="__Fieldmark__329_3228988012"/>
                  <w:bookmarkStart w:id="181" w:name="__Fieldmark__329_3228988012"/>
                  <w:bookmarkEnd w:id="18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3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4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4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4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34_322898801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2" w:name="__Fieldmark__334_3228988012"/>
                  <w:bookmarkStart w:id="183" w:name="__Fieldmark__334_3228988012"/>
                  <w:bookmarkEnd w:id="18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35_322898801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4" w:name="__Fieldmark__335_3228988012"/>
                  <w:bookmarkStart w:id="185" w:name="__Fieldmark__335_3228988012"/>
                  <w:bookmarkEnd w:id="18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4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4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4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4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40_322898801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6" w:name="__Fieldmark__340_3228988012"/>
                  <w:bookmarkStart w:id="187" w:name="__Fieldmark__340_3228988012"/>
                  <w:bookmarkEnd w:id="18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41_322898801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8" w:name="__Fieldmark__341_3228988012"/>
                  <w:bookmarkStart w:id="189" w:name="__Fieldmark__341_3228988012"/>
                  <w:bookmarkEnd w:id="18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4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4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4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5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46_322898801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0" w:name="__Fieldmark__346_3228988012"/>
                  <w:bookmarkStart w:id="191" w:name="__Fieldmark__346_3228988012"/>
                  <w:bookmarkEnd w:id="19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47_322898801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2" w:name="__Fieldmark__347_3228988012"/>
                  <w:bookmarkStart w:id="193" w:name="__Fieldmark__347_3228988012"/>
                  <w:bookmarkEnd w:id="19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5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5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5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5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52_322898801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4" w:name="__Fieldmark__352_3228988012"/>
                  <w:bookmarkStart w:id="195" w:name="__Fieldmark__352_3228988012"/>
                  <w:bookmarkEnd w:id="19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53_322898801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6" w:name="__Fieldmark__353_3228988012"/>
                  <w:bookmarkStart w:id="197" w:name="__Fieldmark__353_3228988012"/>
                  <w:bookmarkEnd w:id="19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5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5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5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5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58_322898801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8" w:name="__Fieldmark__358_3228988012"/>
                  <w:bookmarkStart w:id="199" w:name="__Fieldmark__358_3228988012"/>
                  <w:bookmarkEnd w:id="19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59_322898801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00" w:name="__Fieldmark__359_3228988012"/>
                  <w:bookmarkStart w:id="201" w:name="__Fieldmark__359_3228988012"/>
                  <w:bookmarkEnd w:id="20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5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6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6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6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64_322898801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02" w:name="__Fieldmark__364_3228988012"/>
                  <w:bookmarkStart w:id="203" w:name="__Fieldmark__364_3228988012"/>
                  <w:bookmarkEnd w:id="20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65_322898801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04" w:name="__Fieldmark__365_3228988012"/>
                  <w:bookmarkStart w:id="205" w:name="__Fieldmark__365_3228988012"/>
                  <w:bookmarkEnd w:id="20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6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6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6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6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70_322898801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06" w:name="__Fieldmark__370_3228988012"/>
                  <w:bookmarkStart w:id="207" w:name="__Fieldmark__370_3228988012"/>
                  <w:bookmarkEnd w:id="20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71_322898801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08" w:name="__Fieldmark__371_3228988012"/>
                  <w:bookmarkStart w:id="209" w:name="__Fieldmark__371_3228988012"/>
                  <w:bookmarkEnd w:id="20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6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6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6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7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ind w:left="520" w:hanging="56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67"/>
              <w:rPr/>
            </w:pPr>
            <w:r>
              <w:rPr>
                <w:rFonts w:cs="Arial" w:ascii="Arial" w:hAnsi="Arial"/>
                <w:b/>
              </w:rPr>
              <w:t xml:space="preserve">II.25- Detalle los antecedentes del Grupo en tareas de I+D y conocimiento del campo de investigación. (Máx. 3000 caracteres) </w:t>
            </w:r>
          </w:p>
          <w:p>
            <w:pPr>
              <w:pStyle w:val="Normal"/>
              <w:ind w:left="520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II.26- Entidad/es a la/s que pertenecen  los miembros del  Grupo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tbl>
            <w:tblPr>
              <w:tblW w:w="7250" w:type="dxa"/>
              <w:jc w:val="left"/>
              <w:tblInd w:w="4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2"/>
              <w:gridCol w:w="2221"/>
              <w:gridCol w:w="2977"/>
            </w:tblGrid>
            <w:tr>
              <w:trPr/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Nombre de la Entidad  </w:t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Tipo  de Gestión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Teléfono de Contacto</w:t>
                  </w:r>
                </w:p>
              </w:tc>
            </w:tr>
            <w:tr>
              <w:trPr/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27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78_3228988012"/>
                        <w:enabled/>
                        <w:ddList>
                          <w:result w:val="0"/>
                          <w:listEntry w:val="Seleccionar"/>
                          <w:listEntry w:val="Pública"/>
                          <w:listEntry w:val="Privada"/>
                          <w:listEntry w:val="Mixta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0" w:name="__Fieldmark__378_3228988012"/>
                  <w:bookmarkStart w:id="211" w:name="__Fieldmark__378_3228988012"/>
                  <w:bookmarkEnd w:id="21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73"/>
                        <w:enabled/>
                        <w:calcOnExit w:val="0"/>
                        <w:textInput>
                          <w:type w:val="number"/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27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81_3228988012"/>
                        <w:enabled/>
                        <w:ddList>
                          <w:result w:val="0"/>
                          <w:listEntry w:val="Seleccionar"/>
                          <w:listEntry w:val="Pública"/>
                          <w:listEntry w:val="Privada"/>
                          <w:listEntry w:val="Mixta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2" w:name="__Fieldmark__381_3228988012"/>
                  <w:bookmarkStart w:id="213" w:name="__Fieldmark__381_3228988012"/>
                  <w:bookmarkEnd w:id="21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275"/>
                        <w:enabled/>
                        <w:calcOnExit w:val="0"/>
                        <w:textInput>
                          <w:type w:val="number"/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27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84_3228988012"/>
                        <w:enabled/>
                        <w:ddList>
                          <w:result w:val="0"/>
                          <w:listEntry w:val="Seleccionar"/>
                          <w:listEntry w:val="Pública"/>
                          <w:listEntry w:val="Privada"/>
                          <w:listEntry w:val="Mixta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4" w:name="__Fieldmark__384_3228988012"/>
                  <w:bookmarkStart w:id="215" w:name="__Fieldmark__384_3228988012"/>
                  <w:bookmarkEnd w:id="21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277"/>
                        <w:enabled/>
                        <w:calcOnExit w:val="0"/>
                        <w:textInput>
                          <w:type w:val="number"/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27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87_3228988012"/>
                        <w:enabled/>
                        <w:ddList>
                          <w:result w:val="0"/>
                          <w:listEntry w:val="Seleccionar"/>
                          <w:listEntry w:val="Pública"/>
                          <w:listEntry w:val="Privada"/>
                          <w:listEntry w:val="Mixta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6" w:name="__Fieldmark__387_3228988012"/>
                  <w:bookmarkStart w:id="217" w:name="__Fieldmark__387_3228988012"/>
                  <w:bookmarkEnd w:id="21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279"/>
                        <w:enabled/>
                        <w:calcOnExit w:val="0"/>
                        <w:textInput>
                          <w:type w:val="number"/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28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90_3228988012"/>
                        <w:enabled/>
                        <w:ddList>
                          <w:result w:val="0"/>
                          <w:listEntry w:val="Seleccionar"/>
                          <w:listEntry w:val="Pública"/>
                          <w:listEntry w:val="Privada"/>
                          <w:listEntry w:val="Mixta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8" w:name="__Fieldmark__390_3228988012"/>
                  <w:bookmarkStart w:id="219" w:name="__Fieldmark__390_3228988012"/>
                  <w:bookmarkEnd w:id="21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281"/>
                        <w:enabled/>
                        <w:calcOnExit w:val="0"/>
                        <w:textInput>
                          <w:type w:val="number"/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II.27-</w:t>
            </w:r>
            <w:r>
              <w:rPr/>
              <w:t xml:space="preserve"> Participantes</w:t>
            </w:r>
          </w:p>
          <w:tbl>
            <w:tblPr>
              <w:tblW w:w="9376" w:type="dxa"/>
              <w:jc w:val="left"/>
              <w:tblInd w:w="4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2"/>
              <w:gridCol w:w="1417"/>
              <w:gridCol w:w="2552"/>
              <w:gridCol w:w="1843"/>
              <w:gridCol w:w="1842"/>
            </w:tblGrid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Nombre y Apellido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CUIT/CUIL 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Cargo / Actividad dentro del Grupo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Área de Conocimiento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ampo de Aplicación</w:t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8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8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84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95_322898801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20" w:name="__Fieldmark__395_3228988012"/>
                  <w:bookmarkStart w:id="221" w:name="__Fieldmark__395_3228988012"/>
                  <w:bookmarkEnd w:id="22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396_322898801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22" w:name="__Fieldmark__396_3228988012"/>
                  <w:bookmarkStart w:id="223" w:name="__Fieldmark__396_3228988012"/>
                  <w:bookmarkEnd w:id="22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85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8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8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88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01_322898801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24" w:name="__Fieldmark__401_3228988012"/>
                  <w:bookmarkStart w:id="225" w:name="__Fieldmark__401_3228988012"/>
                  <w:bookmarkEnd w:id="22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402_322898801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26" w:name="__Fieldmark__402_3228988012"/>
                  <w:bookmarkStart w:id="227" w:name="__Fieldmark__402_3228988012"/>
                  <w:bookmarkEnd w:id="22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89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9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9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92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07_322898801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28" w:name="__Fieldmark__407_3228988012"/>
                  <w:bookmarkStart w:id="229" w:name="__Fieldmark__407_3228988012"/>
                  <w:bookmarkEnd w:id="22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408_322898801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0" w:name="__Fieldmark__408_3228988012"/>
                  <w:bookmarkStart w:id="231" w:name="__Fieldmark__408_3228988012"/>
                  <w:bookmarkEnd w:id="23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93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9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9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96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13_322898801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2" w:name="__Fieldmark__413_3228988012"/>
                  <w:bookmarkStart w:id="233" w:name="__Fieldmark__413_3228988012"/>
                  <w:bookmarkEnd w:id="23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414_322898801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4" w:name="__Fieldmark__414_3228988012"/>
                  <w:bookmarkStart w:id="235" w:name="__Fieldmark__414_3228988012"/>
                  <w:bookmarkEnd w:id="23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97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9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9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00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19_322898801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6" w:name="__Fieldmark__419_3228988012"/>
                  <w:bookmarkStart w:id="237" w:name="__Fieldmark__419_3228988012"/>
                  <w:bookmarkEnd w:id="23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420_322898801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8" w:name="__Fieldmark__420_3228988012"/>
                  <w:bookmarkStart w:id="239" w:name="__Fieldmark__420_3228988012"/>
                  <w:bookmarkEnd w:id="23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01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0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0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04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25_322898801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40" w:name="__Fieldmark__425_3228988012"/>
                  <w:bookmarkStart w:id="241" w:name="__Fieldmark__425_3228988012"/>
                  <w:bookmarkEnd w:id="24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426_322898801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42" w:name="__Fieldmark__426_3228988012"/>
                  <w:bookmarkStart w:id="243" w:name="__Fieldmark__426_3228988012"/>
                  <w:bookmarkEnd w:id="24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05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0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0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08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31_322898801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44" w:name="__Fieldmark__431_3228988012"/>
                  <w:bookmarkStart w:id="245" w:name="__Fieldmark__431_3228988012"/>
                  <w:bookmarkEnd w:id="24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432_322898801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46" w:name="__Fieldmark__432_3228988012"/>
                  <w:bookmarkStart w:id="247" w:name="__Fieldmark__432_3228988012"/>
                  <w:bookmarkEnd w:id="24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09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1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1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12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37_322898801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48" w:name="__Fieldmark__437_3228988012"/>
                  <w:bookmarkStart w:id="249" w:name="__Fieldmark__437_3228988012"/>
                  <w:bookmarkEnd w:id="24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438_322898801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50" w:name="__Fieldmark__438_3228988012"/>
                  <w:bookmarkStart w:id="251" w:name="__Fieldmark__438_3228988012"/>
                  <w:bookmarkEnd w:id="25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13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1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1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16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43_322898801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52" w:name="__Fieldmark__443_3228988012"/>
                  <w:bookmarkStart w:id="253" w:name="__Fieldmark__443_3228988012"/>
                  <w:bookmarkEnd w:id="25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444_322898801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54" w:name="__Fieldmark__444_3228988012"/>
                  <w:bookmarkStart w:id="255" w:name="__Fieldmark__444_3228988012"/>
                  <w:bookmarkEnd w:id="25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17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1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1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20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49_322898801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56" w:name="__Fieldmark__449_3228988012"/>
                  <w:bookmarkStart w:id="257" w:name="__Fieldmark__449_3228988012"/>
                  <w:bookmarkEnd w:id="25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450_322898801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58" w:name="__Fieldmark__450_3228988012"/>
                  <w:bookmarkStart w:id="259" w:name="__Fieldmark__450_3228988012"/>
                  <w:bookmarkEnd w:id="25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21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28- Describa brevemente  las actividades  de investigación científica y tecnológica desarrolladas por el grupo en el área de agrobiotecnología. (máx.  4000 caracteres)  </w:t>
            </w:r>
          </w:p>
          <w:p>
            <w:pPr>
              <w:pStyle w:val="Normal"/>
              <w:ind w:left="520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I.29- Enumere en la siguiente tabla los principales apoyos de capital  recibidos desde la ANPCYT o desde otros organismos para desarrollar las actividades mencionadas en el punto anterior durante los últimos años. </w:t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Apellido - Nombre de la persona responsable del beneficio 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Principales logros o resultados(650 caracteres)  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53_322898801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60" w:name="__Fieldmark__453_3228988012"/>
                  <w:bookmarkStart w:id="261" w:name="__Fieldmark__453_3228988012"/>
                  <w:bookmarkEnd w:id="26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54_322898801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62" w:name="__Fieldmark__454_3228988012"/>
                  <w:bookmarkStart w:id="263" w:name="__Fieldmark__454_3228988012"/>
                  <w:bookmarkEnd w:id="26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2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2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2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2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59_322898801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64" w:name="__Fieldmark__459_3228988012"/>
                  <w:bookmarkStart w:id="265" w:name="__Fieldmark__459_3228988012"/>
                  <w:bookmarkEnd w:id="26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60_322898801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66" w:name="__Fieldmark__460_3228988012"/>
                  <w:bookmarkStart w:id="267" w:name="__Fieldmark__460_3228988012"/>
                  <w:bookmarkEnd w:id="26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2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2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2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3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65_322898801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68" w:name="__Fieldmark__465_3228988012"/>
                  <w:bookmarkStart w:id="269" w:name="__Fieldmark__465_3228988012"/>
                  <w:bookmarkEnd w:id="26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66_322898801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0" w:name="__Fieldmark__466_3228988012"/>
                  <w:bookmarkStart w:id="271" w:name="__Fieldmark__466_3228988012"/>
                  <w:bookmarkEnd w:id="27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3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3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3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3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71_322898801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2" w:name="__Fieldmark__471_3228988012"/>
                  <w:bookmarkStart w:id="273" w:name="__Fieldmark__471_3228988012"/>
                  <w:bookmarkEnd w:id="27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72_322898801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4" w:name="__Fieldmark__472_3228988012"/>
                  <w:bookmarkStart w:id="275" w:name="__Fieldmark__472_3228988012"/>
                  <w:bookmarkEnd w:id="27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3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3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3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3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77_322898801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6" w:name="__Fieldmark__477_3228988012"/>
                  <w:bookmarkStart w:id="277" w:name="__Fieldmark__477_3228988012"/>
                  <w:bookmarkEnd w:id="27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78_322898801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8" w:name="__Fieldmark__478_3228988012"/>
                  <w:bookmarkStart w:id="279" w:name="__Fieldmark__478_3228988012"/>
                  <w:bookmarkEnd w:id="27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3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4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4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4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83_322898801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80" w:name="__Fieldmark__483_3228988012"/>
                  <w:bookmarkStart w:id="281" w:name="__Fieldmark__483_3228988012"/>
                  <w:bookmarkEnd w:id="28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84_322898801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82" w:name="__Fieldmark__484_3228988012"/>
                  <w:bookmarkStart w:id="283" w:name="__Fieldmark__484_3228988012"/>
                  <w:bookmarkEnd w:id="28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4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4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4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4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89_322898801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84" w:name="__Fieldmark__489_3228988012"/>
                  <w:bookmarkStart w:id="285" w:name="__Fieldmark__489_3228988012"/>
                  <w:bookmarkEnd w:id="28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90_322898801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86" w:name="__Fieldmark__490_3228988012"/>
                  <w:bookmarkStart w:id="287" w:name="__Fieldmark__490_3228988012"/>
                  <w:bookmarkEnd w:id="28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4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4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4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5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95_322898801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88" w:name="__Fieldmark__495_3228988012"/>
                  <w:bookmarkStart w:id="289" w:name="__Fieldmark__495_3228988012"/>
                  <w:bookmarkEnd w:id="28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96_322898801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90" w:name="__Fieldmark__496_3228988012"/>
                  <w:bookmarkStart w:id="291" w:name="__Fieldmark__496_3228988012"/>
                  <w:bookmarkEnd w:id="29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5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5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5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5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II.30- Entidad/es a la/s que pertenecen  los miembros del  Grupo:</w:t>
            </w:r>
            <w:r>
              <w:rPr/>
              <w:t xml:space="preserve"> </w:t>
            </w:r>
          </w:p>
          <w:tbl>
            <w:tblPr>
              <w:tblW w:w="7250" w:type="dxa"/>
              <w:jc w:val="left"/>
              <w:tblInd w:w="4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2"/>
              <w:gridCol w:w="2221"/>
              <w:gridCol w:w="2977"/>
            </w:tblGrid>
            <w:tr>
              <w:trPr/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Nombre de la Entidad  </w:t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Tipo  de Gestión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Teléfono de Contacto</w:t>
                  </w:r>
                </w:p>
              </w:tc>
            </w:tr>
            <w:tr>
              <w:trPr/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35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02_3228988012"/>
                        <w:enabled/>
                        <w:ddList>
                          <w:result w:val="0"/>
                          <w:listEntry w:val="Seleccionar"/>
                          <w:listEntry w:val="Pública"/>
                          <w:listEntry w:val="Privada"/>
                          <w:listEntry w:val="Mixta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92" w:name="__Fieldmark__502_3228988012"/>
                  <w:bookmarkStart w:id="293" w:name="__Fieldmark__502_3228988012"/>
                  <w:bookmarkEnd w:id="29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56"/>
                        <w:enabled/>
                        <w:calcOnExit w:val="0"/>
                        <w:textInput>
                          <w:type w:val="number"/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35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05_3228988012"/>
                        <w:enabled/>
                        <w:ddList>
                          <w:result w:val="0"/>
                          <w:listEntry w:val="Seleccionar"/>
                          <w:listEntry w:val="Pública"/>
                          <w:listEntry w:val="Privada"/>
                          <w:listEntry w:val="Mixta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94" w:name="__Fieldmark__505_3228988012"/>
                  <w:bookmarkStart w:id="295" w:name="__Fieldmark__505_3228988012"/>
                  <w:bookmarkEnd w:id="29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358"/>
                        <w:enabled/>
                        <w:calcOnExit w:val="0"/>
                        <w:textInput>
                          <w:type w:val="number"/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35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08_3228988012"/>
                        <w:enabled/>
                        <w:ddList>
                          <w:result w:val="0"/>
                          <w:listEntry w:val="Seleccionar"/>
                          <w:listEntry w:val="Pública"/>
                          <w:listEntry w:val="Privada"/>
                          <w:listEntry w:val="Mixta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96" w:name="__Fieldmark__508_3228988012"/>
                  <w:bookmarkStart w:id="297" w:name="__Fieldmark__508_3228988012"/>
                  <w:bookmarkEnd w:id="29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360"/>
                        <w:enabled/>
                        <w:calcOnExit w:val="0"/>
                        <w:textInput>
                          <w:type w:val="number"/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36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11_3228988012"/>
                        <w:enabled/>
                        <w:ddList>
                          <w:result w:val="0"/>
                          <w:listEntry w:val="Seleccionar"/>
                          <w:listEntry w:val="Pública"/>
                          <w:listEntry w:val="Privada"/>
                          <w:listEntry w:val="Mixta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98" w:name="__Fieldmark__511_3228988012"/>
                  <w:bookmarkStart w:id="299" w:name="__Fieldmark__511_3228988012"/>
                  <w:bookmarkEnd w:id="29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362"/>
                        <w:enabled/>
                        <w:calcOnExit w:val="0"/>
                        <w:textInput>
                          <w:type w:val="number"/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36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14_3228988012"/>
                        <w:enabled/>
                        <w:ddList>
                          <w:result w:val="0"/>
                          <w:listEntry w:val="Seleccionar"/>
                          <w:listEntry w:val="Pública"/>
                          <w:listEntry w:val="Privada"/>
                          <w:listEntry w:val="Mixta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00" w:name="__Fieldmark__514_3228988012"/>
                  <w:bookmarkStart w:id="301" w:name="__Fieldmark__514_3228988012"/>
                  <w:bookmarkEnd w:id="30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364"/>
                        <w:enabled/>
                        <w:calcOnExit w:val="0"/>
                        <w:textInput>
                          <w:type w:val="number"/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I.31- </w:t>
            </w:r>
            <w:r>
              <w:rPr/>
              <w:t>Participantes</w:t>
            </w:r>
          </w:p>
          <w:tbl>
            <w:tblPr>
              <w:tblW w:w="9376" w:type="dxa"/>
              <w:jc w:val="left"/>
              <w:tblInd w:w="4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2"/>
              <w:gridCol w:w="1417"/>
              <w:gridCol w:w="2552"/>
              <w:gridCol w:w="1843"/>
              <w:gridCol w:w="1842"/>
            </w:tblGrid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Nombre y Apellido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CUIT/CUIL 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Cargo / Actividad dentro del Grupo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Área de Conocimiento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ampo de Aplicación</w:t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6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6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67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19_322898801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02" w:name="__Fieldmark__519_3228988012"/>
                  <w:bookmarkStart w:id="303" w:name="__Fieldmark__519_3228988012"/>
                  <w:bookmarkEnd w:id="30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520_322898801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04" w:name="__Fieldmark__520_3228988012"/>
                  <w:bookmarkStart w:id="305" w:name="__Fieldmark__520_3228988012"/>
                  <w:bookmarkEnd w:id="30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68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6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7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71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25_322898801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06" w:name="__Fieldmark__525_3228988012"/>
                  <w:bookmarkStart w:id="307" w:name="__Fieldmark__525_3228988012"/>
                  <w:bookmarkEnd w:id="30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526_322898801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08" w:name="__Fieldmark__526_3228988012"/>
                  <w:bookmarkStart w:id="309" w:name="__Fieldmark__526_3228988012"/>
                  <w:bookmarkEnd w:id="30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72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7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7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75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31_322898801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10" w:name="__Fieldmark__531_3228988012"/>
                  <w:bookmarkStart w:id="311" w:name="__Fieldmark__531_3228988012"/>
                  <w:bookmarkEnd w:id="31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532_322898801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12" w:name="__Fieldmark__532_3228988012"/>
                  <w:bookmarkStart w:id="313" w:name="__Fieldmark__532_3228988012"/>
                  <w:bookmarkEnd w:id="31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76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7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7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79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37_322898801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14" w:name="__Fieldmark__537_3228988012"/>
                  <w:bookmarkStart w:id="315" w:name="__Fieldmark__537_3228988012"/>
                  <w:bookmarkEnd w:id="31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538_322898801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16" w:name="__Fieldmark__538_3228988012"/>
                  <w:bookmarkStart w:id="317" w:name="__Fieldmark__538_3228988012"/>
                  <w:bookmarkEnd w:id="31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80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8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8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83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43_322898801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18" w:name="__Fieldmark__543_3228988012"/>
                  <w:bookmarkStart w:id="319" w:name="__Fieldmark__543_3228988012"/>
                  <w:bookmarkEnd w:id="31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544_322898801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20" w:name="__Fieldmark__544_3228988012"/>
                  <w:bookmarkStart w:id="321" w:name="__Fieldmark__544_3228988012"/>
                  <w:bookmarkEnd w:id="32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84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8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8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87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49_322898801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22" w:name="__Fieldmark__549_3228988012"/>
                  <w:bookmarkStart w:id="323" w:name="__Fieldmark__549_3228988012"/>
                  <w:bookmarkEnd w:id="32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550_322898801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24" w:name="__Fieldmark__550_3228988012"/>
                  <w:bookmarkStart w:id="325" w:name="__Fieldmark__550_3228988012"/>
                  <w:bookmarkEnd w:id="32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88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8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9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91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55_322898801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26" w:name="__Fieldmark__555_3228988012"/>
                  <w:bookmarkStart w:id="327" w:name="__Fieldmark__555_3228988012"/>
                  <w:bookmarkEnd w:id="32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556_322898801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28" w:name="__Fieldmark__556_3228988012"/>
                  <w:bookmarkStart w:id="329" w:name="__Fieldmark__556_3228988012"/>
                  <w:bookmarkEnd w:id="32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92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9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9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95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61_322898801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30" w:name="__Fieldmark__561_3228988012"/>
                  <w:bookmarkStart w:id="331" w:name="__Fieldmark__561_3228988012"/>
                  <w:bookmarkEnd w:id="33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562_322898801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32" w:name="__Fieldmark__562_3228988012"/>
                  <w:bookmarkStart w:id="333" w:name="__Fieldmark__562_3228988012"/>
                  <w:bookmarkEnd w:id="33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96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9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9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99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67_322898801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34" w:name="__Fieldmark__567_3228988012"/>
                  <w:bookmarkStart w:id="335" w:name="__Fieldmark__567_3228988012"/>
                  <w:bookmarkEnd w:id="33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568_322898801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36" w:name="__Fieldmark__568_3228988012"/>
                  <w:bookmarkStart w:id="337" w:name="__Fieldmark__568_3228988012"/>
                  <w:bookmarkEnd w:id="33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00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0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0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03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73_322898801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38" w:name="__Fieldmark__573_3228988012"/>
                  <w:bookmarkStart w:id="339" w:name="__Fieldmark__573_3228988012"/>
                  <w:bookmarkEnd w:id="33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574_322898801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40" w:name="__Fieldmark__574_3228988012"/>
                  <w:bookmarkStart w:id="341" w:name="__Fieldmark__574_3228988012"/>
                  <w:bookmarkEnd w:id="34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04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32- Describa brevemente  las actividades  de investigación científica y tecnológica desarrolladas por el grupo en el área de agrobiotecnología. (máx.  4000 caracteres)  </w:t>
            </w:r>
          </w:p>
          <w:p>
            <w:pPr>
              <w:pStyle w:val="Normal"/>
              <w:ind w:left="520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405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33- Enumere en la siguiente tabla los principales apoyos de capital  recibidos desde la ANPCYT o desde otros organismos para desarrollar las actividades mencionadas en el punto anterior durante los últimos años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Apellido - Nombre de la persona responsable del beneficio 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Principales logros o resultados(650 caracteres)  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77_322898801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42" w:name="__Fieldmark__577_3228988012"/>
                  <w:bookmarkStart w:id="343" w:name="__Fieldmark__577_3228988012"/>
                  <w:bookmarkEnd w:id="34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78_322898801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44" w:name="__Fieldmark__578_3228988012"/>
                  <w:bookmarkStart w:id="345" w:name="__Fieldmark__578_3228988012"/>
                  <w:bookmarkEnd w:id="34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0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0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0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0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83_322898801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46" w:name="__Fieldmark__583_3228988012"/>
                  <w:bookmarkStart w:id="347" w:name="__Fieldmark__583_3228988012"/>
                  <w:bookmarkEnd w:id="34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84_322898801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48" w:name="__Fieldmark__584_3228988012"/>
                  <w:bookmarkStart w:id="349" w:name="__Fieldmark__584_3228988012"/>
                  <w:bookmarkEnd w:id="34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1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1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1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1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89_322898801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50" w:name="__Fieldmark__589_3228988012"/>
                  <w:bookmarkStart w:id="351" w:name="__Fieldmark__589_3228988012"/>
                  <w:bookmarkEnd w:id="35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90_322898801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52" w:name="__Fieldmark__590_3228988012"/>
                  <w:bookmarkStart w:id="353" w:name="__Fieldmark__590_3228988012"/>
                  <w:bookmarkEnd w:id="35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1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1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1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1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95_322898801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54" w:name="__Fieldmark__595_3228988012"/>
                  <w:bookmarkStart w:id="355" w:name="__Fieldmark__595_3228988012"/>
                  <w:bookmarkEnd w:id="35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96_322898801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56" w:name="__Fieldmark__596_3228988012"/>
                  <w:bookmarkStart w:id="357" w:name="__Fieldmark__596_3228988012"/>
                  <w:bookmarkEnd w:id="35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1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1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2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2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01_322898801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58" w:name="__Fieldmark__601_3228988012"/>
                  <w:bookmarkStart w:id="359" w:name="__Fieldmark__601_3228988012"/>
                  <w:bookmarkEnd w:id="35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02_322898801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60" w:name="__Fieldmark__602_3228988012"/>
                  <w:bookmarkStart w:id="361" w:name="__Fieldmark__602_3228988012"/>
                  <w:bookmarkEnd w:id="36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2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2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2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2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07_322898801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62" w:name="__Fieldmark__607_3228988012"/>
                  <w:bookmarkStart w:id="363" w:name="__Fieldmark__607_3228988012"/>
                  <w:bookmarkEnd w:id="36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08_322898801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64" w:name="__Fieldmark__608_3228988012"/>
                  <w:bookmarkStart w:id="365" w:name="__Fieldmark__608_3228988012"/>
                  <w:bookmarkEnd w:id="36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2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2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2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2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13_322898801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66" w:name="__Fieldmark__613_3228988012"/>
                  <w:bookmarkStart w:id="367" w:name="__Fieldmark__613_3228988012"/>
                  <w:bookmarkEnd w:id="36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14_322898801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68" w:name="__Fieldmark__614_3228988012"/>
                  <w:bookmarkStart w:id="369" w:name="__Fieldmark__614_3228988012"/>
                  <w:bookmarkEnd w:id="36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3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3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3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3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19_322898801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PITEC"/>
                          <w:listEntry w:val="CAI"/>
                          <w:listEntry w:val="PICT START UP"/>
                          <w:listEntry w:val="PID"/>
                          <w:listEntry w:val="PAE"/>
                          <w:listEntry w:val="créditos bancarios"/>
                          <w:listEntry w:val="inversiones privadas"/>
                          <w:listEntry w:val="líneas del CFI"/>
                          <w:listEntry w:val="Líneas del SEPYME"/>
                          <w:listEntry w:val="financiación de otras Agencias (nacionales, prov) "/>
                          <w:listEntry w:val="créditos fiscales"/>
                          <w:listEntry w:val="líneas COFECYT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70" w:name="__Fieldmark__619_3228988012"/>
                  <w:bookmarkStart w:id="371" w:name="__Fieldmark__619_3228988012"/>
                  <w:bookmarkEnd w:id="37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20_322898801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72" w:name="__Fieldmark__620_3228988012"/>
                  <w:bookmarkStart w:id="373" w:name="__Fieldmark__620_3228988012"/>
                  <w:bookmarkEnd w:id="37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3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3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3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3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6" w:hRule="atLeast"/>
        </w:trPr>
        <w:tc>
          <w:tcPr>
            <w:tcW w:w="10374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709" w:top="2410" w:footer="720" w:bottom="127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709" w:top="2410" w:footer="720" w:bottom="1418"/>
          <w:formProt w:val="true"/>
          <w:textDirection w:val="lrTb"/>
          <w:docGrid w:type="default" w:linePitch="360" w:charSpace="0"/>
        </w:sectPr>
      </w:pPr>
    </w:p>
    <w:tbl>
      <w:tblPr>
        <w:tblW w:w="9253" w:type="dxa"/>
        <w:jc w:val="left"/>
        <w:tblInd w:w="-8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3"/>
      </w:tblGrid>
      <w:tr>
        <w:trPr>
          <w:trHeight w:val="346" w:hRule="atLeast"/>
        </w:trPr>
        <w:tc>
          <w:tcPr>
            <w:tcW w:w="9253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SECCION III: </w:t>
            </w:r>
            <w:r>
              <w:rPr>
                <w:rFonts w:cs="Arial" w:ascii="Arial" w:hAnsi="Arial"/>
                <w:b/>
                <w:smallCaps/>
                <w:sz w:val="32"/>
                <w:szCs w:val="32"/>
              </w:rPr>
              <w:t>Información General del Proyec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346" w:hRule="atLeast"/>
        </w:trPr>
        <w:tc>
          <w:tcPr>
            <w:tcW w:w="925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II.1.- </w:t>
            </w: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>Aspectos Científicos – Tecnológic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1.1- Señale en cual de las áreas se encuadrará el proyecto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371" w:hanging="137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137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22860</wp:posOffset>
                      </wp:positionV>
                      <wp:extent cx="153670" cy="22225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15pt;margin-top:1.8pt;width:12.0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  <w:szCs w:val="24"/>
                <w:lang w:val="es-ES" w:eastAsia="en-US"/>
              </w:rPr>
              <w:t>Variedades transgénicas de especies forrajeras</w:t>
            </w:r>
          </w:p>
          <w:p>
            <w:pPr>
              <w:pStyle w:val="Normal"/>
              <w:ind w:firstLine="1371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firstLine="1371"/>
              <w:rPr>
                <w:rFonts w:ascii="Arial" w:hAnsi="Arial" w:cs="Arial"/>
                <w:b/>
                <w:b/>
                <w:sz w:val="24"/>
                <w:szCs w:val="24"/>
                <w:highlight w:val="yellow"/>
                <w:lang w:val="es-E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172720</wp:posOffset>
                      </wp:positionV>
                      <wp:extent cx="156210" cy="22225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15pt;margin-top:13.6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371"/>
              <w:rPr>
                <w:rFonts w:ascii="Arial" w:hAnsi="Arial" w:cs="Arial"/>
                <w:b/>
                <w:b/>
                <w:sz w:val="28"/>
                <w:szCs w:val="28"/>
                <w:highlight w:val="yellow"/>
                <w:lang w:val="es-E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cunas y kits de diagnóstico mejorados</w:t>
            </w:r>
            <w:r>
              <w:rPr>
                <w:rFonts w:cs="Microsoft Sans Serif" w:ascii="Microsoft Sans Serif" w:hAnsi="Microsoft Sans Serif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es-ES" w:eastAsia="en-US"/>
              </w:rPr>
              <w:t>de uso veterinario</w:t>
            </w:r>
          </w:p>
          <w:p>
            <w:pPr>
              <w:pStyle w:val="Normal"/>
              <w:ind w:firstLine="1371"/>
              <w:rPr>
                <w:rFonts w:ascii="Arial" w:hAnsi="Arial" w:cs="Arial"/>
                <w:b/>
                <w:b/>
                <w:sz w:val="28"/>
                <w:szCs w:val="28"/>
                <w:highlight w:val="yellow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yellow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520" w:hanging="52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II.1.2- Marque con una cruz y desarrolle aquellos ejes sobre los cuáles la plataforma tecnológica propuesta desarrollará sus actividades:  </w:t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2015" w:hanging="0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64770</wp:posOffset>
                      </wp:positionV>
                      <wp:extent cx="156210" cy="22225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15pt;margin-top:5.1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20" w:firstLine="85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arrollo de Capacidades: Formación de recursos humanos, favorecer su articulación entre ámbitos empresariales y académicos. Desarrollo de infraestructura y equipamiento de amplia aplicabilidad en agrobiotecnología. (máx. 1500 caracteres)</w:t>
            </w:r>
          </w:p>
          <w:p>
            <w:pPr>
              <w:pStyle w:val="Normal"/>
              <w:ind w:left="1371" w:hanging="0"/>
              <w:rPr/>
            </w:pPr>
            <w:r>
              <w:fldChar w:fldCharType="begin">
                <w:ffData>
                  <w:name w:val="Unnamed Copy 438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1371" w:hanging="0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73660</wp:posOffset>
                      </wp:positionV>
                      <wp:extent cx="156210" cy="22225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15pt;margin-top:5.8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20" w:firstLine="85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ticulación de políticas públicas que faciliten la interacción y transferencia de conocimiento entre sectores público/privado a nivel local, regional o nacional. (máx. 1500 caracteres)</w:t>
            </w:r>
          </w:p>
          <w:p>
            <w:pPr>
              <w:pStyle w:val="Normal"/>
              <w:ind w:left="1371" w:hanging="0"/>
              <w:rPr/>
            </w:pPr>
            <w:r>
              <w:fldChar w:fldCharType="begin">
                <w:ffData>
                  <w:name w:val="Unnamed Copy 439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520" w:firstLine="851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41910</wp:posOffset>
                      </wp:positionV>
                      <wp:extent cx="156210" cy="22225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15pt;margin-top:3.3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20" w:firstLine="85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icionamiento de la Agrobiotecnología frente a la sociedad (difusión científica, soluciones con impacto social, etc.) (máx. 1500 caracteres)</w:t>
            </w:r>
          </w:p>
          <w:p>
            <w:pPr>
              <w:pStyle w:val="Normal"/>
              <w:ind w:left="1371" w:hanging="0"/>
              <w:rPr/>
            </w:pPr>
            <w:r>
              <w:fldChar w:fldCharType="begin">
                <w:ffData>
                  <w:name w:val="Unnamed Copy 440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520" w:firstLine="851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83185</wp:posOffset>
                      </wp:positionV>
                      <wp:extent cx="156210" cy="22225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15pt;margin-top:6.55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20" w:firstLine="85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mento en la creación de redes y alianzas para agregar valor permitiendo un mejor posicionamiento en los mercados. (máx. 1500 caracteres)</w:t>
            </w:r>
          </w:p>
          <w:p>
            <w:pPr>
              <w:pStyle w:val="Normal"/>
              <w:ind w:left="1371" w:hanging="0"/>
              <w:rPr/>
            </w:pPr>
            <w:r>
              <w:fldChar w:fldCharType="begin">
                <w:ffData>
                  <w:name w:val="Unnamed Copy 441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1371" w:hanging="0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104775</wp:posOffset>
                      </wp:positionV>
                      <wp:extent cx="156210" cy="22225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15pt;margin-top:8.25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20" w:firstLine="85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lementación de proyectos regionales integrales a través del fomento de la inversión. (máx. 1500 caracteres)</w:t>
            </w:r>
          </w:p>
          <w:p>
            <w:pPr>
              <w:pStyle w:val="Normal"/>
              <w:ind w:left="1371" w:hanging="0"/>
              <w:rPr/>
            </w:pPr>
            <w:r>
              <w:fldChar w:fldCharType="begin">
                <w:ffData>
                  <w:name w:val="Unnamed Copy 442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137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371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1.3- Identifique el sector dentro del área y/o los temas fijados en la convocatoria a los cuales estará dirigida la generación de la plataforma tecnológica propuesta, indicando objetivos y propósitos del/os mismo/s. (máx. 4500 caracteres)</w:t>
            </w:r>
          </w:p>
          <w:p>
            <w:pPr>
              <w:pStyle w:val="Normal"/>
              <w:ind w:left="52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43"/>
                  <w:enabled/>
                  <w:calcOnExit w:val="0"/>
                  <w:textInput>
                    <w:maxLength w:val="4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42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2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2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25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1.4- Describa la metodología y plan de trabajo del proyecto. (máx. 4500 caracteres)</w:t>
            </w:r>
          </w:p>
          <w:p>
            <w:pPr>
              <w:pStyle w:val="Normal"/>
              <w:ind w:left="804" w:hanging="284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444"/>
                  <w:enabled/>
                  <w:calcOnExit w:val="0"/>
                  <w:textInput>
                    <w:maxLength w:val="4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80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III.1.5- Mencione las Etapas que formarán parte del Plan Semestral de Actividades  (punto 7.1 II) de las Bases de la Convocatoria. </w:t>
            </w:r>
          </w:p>
          <w:p>
            <w:pPr>
              <w:pStyle w:val="Normal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0960</wp:posOffset>
                      </wp:positionV>
                      <wp:extent cx="3385185" cy="1895475"/>
                      <wp:effectExtent l="0" t="0" r="0" b="0"/>
                      <wp:wrapSquare wrapText="bothSides"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5185" cy="1895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48"/>
                                    <w:gridCol w:w="2592"/>
                                    <w:gridCol w:w="1191"/>
                                  </w:tblGrid>
                                  <w:tr>
                                    <w:trPr>
                                      <w:trHeight w:val="565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CODIGO ETAP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DESCRIPCION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uración en mes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45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46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3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47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5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48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6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49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7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50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8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51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9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52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0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53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1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54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2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6.55pt;height:149.25pt;mso-wrap-distance-left:7.05pt;mso-wrap-distance-right:7.05pt;mso-wrap-distance-top:0pt;mso-wrap-distance-bottom:0pt;margin-top:4.8pt;mso-position-vertical-relative:text;margin-left:94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2592"/>
                              <w:gridCol w:w="1191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ODIGO ETAPA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DESCRIPCION  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uración en mes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45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46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47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48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49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50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8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51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52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0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53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54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ind w:left="520" w:hanging="52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III.1.6- Para cada etapa explique las actividades que se realizarán. </w:t>
            </w:r>
            <w:r>
              <w:rPr>
                <w:rFonts w:cs="Arial" w:ascii="Arial" w:hAnsi="Arial"/>
              </w:rPr>
              <w:t>Tenga en cuenta que esta información deberá coincidir con la planilla de presupuesto (Excel) a completar.</w:t>
            </w:r>
            <w:r>
              <w:rPr>
                <w:rFonts w:cs="Arial" w:ascii="Arial" w:hAnsi="Arial"/>
                <w:b/>
              </w:rPr>
              <w:t xml:space="preserve"> (máx. 5500 caracteres)</w:t>
            </w:r>
          </w:p>
          <w:p>
            <w:pPr>
              <w:pStyle w:val="Normal"/>
              <w:ind w:left="52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55"/>
                  <w:enabled/>
                  <w:calcOnExit w:val="0"/>
                  <w:textInput>
                    <w:maxLength w:val="5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III.1.7- Describa brevemente la relevancia de las actividades para el proyecto y la sinergia planteada entre ellas. (máx. 3000 caracteres) </w:t>
            </w:r>
          </w:p>
          <w:p>
            <w:pPr>
              <w:pStyle w:val="Normal"/>
              <w:ind w:left="520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456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5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I.1.8- Detalle las capacidades científicas y técnicas  (laboratorios de investigación propios, oficinas, equipamiento científico, recursos humanos disponibles) que aportaría el CAPP para realizar las actividades propuestas en el Plan.  (máx. 3000 caracteres) </w:t>
            </w:r>
          </w:p>
          <w:p>
            <w:pPr>
              <w:pStyle w:val="Normal"/>
              <w:ind w:left="520" w:hanging="0"/>
              <w:rPr/>
            </w:pPr>
            <w:r>
              <w:fldChar w:fldCharType="begin">
                <w:ffData>
                  <w:name w:val="Unnamed Copy 457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97155</wp:posOffset>
                      </wp:positionV>
                      <wp:extent cx="5829300" cy="4445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5pt,7.65pt" to="459.1pt,7.9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II.2.- </w:t>
            </w: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>Estrategia Comercial y Financie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2.1- Describa el mercado objetivo (máx. 6000 caracteres)</w:t>
            </w:r>
          </w:p>
          <w:p>
            <w:pPr>
              <w:pStyle w:val="Normal"/>
              <w:ind w:left="520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458"/>
                  <w:enabled/>
                  <w:calcOnExit w:val="0"/>
                  <w:textInput>
                    <w:maxLength w:val="6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23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/>
            </w:pPr>
            <w:r>
              <w:rPr>
                <w:rFonts w:cs="Arial" w:ascii="Arial" w:hAnsi="Arial"/>
                <w:b/>
              </w:rPr>
              <w:t>III.2.2- Enumere factores de influencia de tipo políticos, culturales, económicos, ambientales, etc., analice el potencial demanda e identifique a la competencia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/>
              </w:rPr>
              <w:t xml:space="preserve"> (máx. 6000 caracteres)</w:t>
            </w:r>
          </w:p>
          <w:p>
            <w:pPr>
              <w:pStyle w:val="Normal"/>
              <w:ind w:left="520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459"/>
                  <w:enabled/>
                  <w:calcOnExit w:val="0"/>
                  <w:textInput>
                    <w:maxLength w:val="6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23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/>
            </w:pPr>
            <w:r>
              <w:rPr>
                <w:rFonts w:cs="Arial" w:ascii="Arial" w:hAnsi="Arial"/>
                <w:b/>
              </w:rPr>
              <w:t>III.2.3- Analice las situaciones de riesgo y los posibles condicionantes a la producción y/o comercialización en función de proveedores, materias primas e insumos críticos, normativas, costos de reemplazo, etc. ( máx. 3500 caracteres)</w:t>
            </w:r>
          </w:p>
          <w:p>
            <w:pPr>
              <w:pStyle w:val="Normal"/>
              <w:ind w:left="52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60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2.4- Estime la demanda potencial,  describa la misma cuantitativa y cualitativamente. (máx. 5500 caracteres)</w:t>
            </w:r>
          </w:p>
          <w:p>
            <w:pPr>
              <w:pStyle w:val="Normal"/>
              <w:ind w:left="520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461"/>
                  <w:enabled/>
                  <w:calcOnExit w:val="0"/>
                  <w:textInput>
                    <w:maxLength w:val="5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662" w:hanging="662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63500</wp:posOffset>
                      </wp:positionV>
                      <wp:extent cx="5829300" cy="4445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5pt" to="459.3pt,5.3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II.3.- </w:t>
            </w: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>Resultados Esperad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ind w:left="662" w:hanging="662"/>
              <w:jc w:val="both"/>
              <w:rPr/>
            </w:pPr>
            <w:r>
              <w:rPr>
                <w:rFonts w:cs="Arial" w:ascii="Arial" w:hAnsi="Arial"/>
                <w:b/>
              </w:rPr>
              <w:t>III.3.1- Resultados de Producción</w:t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ategoría del Resultado: </w:t>
            </w:r>
            <w:r>
              <w:fldChar w:fldCharType="begin">
                <w:ffData>
                  <w:name w:val="__Fieldmark__659_3228988012"/>
                  <w:enabled/>
                  <w:ddList>
                    <w:result w:val="0"/>
                    <w:listEntry w:val="Seleccionar"/>
                    <w:listEntry w:val="Producto"/>
                    <w:listEntry w:val="Proceso "/>
                    <w:listEntry w:val="Servici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74" w:name="__Fieldmark__659_3228988012"/>
            <w:bookmarkStart w:id="375" w:name="__Fieldmark__659_3228988012"/>
            <w:bookmarkEnd w:id="37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alidad del Resultado:     </w:t>
            </w:r>
            <w:r>
              <w:fldChar w:fldCharType="begin">
                <w:ffData>
                  <w:name w:val="__Fieldmark__660_3228988012"/>
                  <w:enabled/>
                  <w:ddList>
                    <w:result w:val="0"/>
                    <w:listEntry w:val="Seleccionar"/>
                    <w:listEntry w:val="Nuevo"/>
                    <w:listEntry w:val="Mejorado"/>
                    <w:listEntry w:val="Adaptad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76" w:name="__Fieldmark__660_3228988012"/>
            <w:bookmarkStart w:id="377" w:name="__Fieldmark__660_3228988012"/>
            <w:bookmarkEnd w:id="37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ivel de Desarrollo del Resultado: </w:t>
            </w:r>
            <w:r>
              <w:fldChar w:fldCharType="begin">
                <w:ffData>
                  <w:name w:val="__Fieldmark__661_3228988012"/>
                  <w:enabled/>
                  <w:ddList>
                    <w:result w:val="0"/>
                    <w:listEntry w:val="Seleccionar"/>
                    <w:listEntry w:val="Probado a Nivel Experimental "/>
                    <w:listEntry w:val="Probado a Nivel Piloto"/>
                    <w:listEntry w:val="Probado a Nivel Precomercial 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78" w:name="__Fieldmark__661_3228988012"/>
            <w:bookmarkStart w:id="379" w:name="__Fieldmark__661_3228988012"/>
            <w:bookmarkEnd w:id="37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mbre y Descripción del Resultado: Para describir responda las siguientes preguntas </w:t>
            </w:r>
            <w:r>
              <w:rPr>
                <w:rFonts w:cs="Arial" w:ascii="Arial" w:hAnsi="Arial"/>
              </w:rPr>
              <w:t>¿Cuáles son sus condiciones de uso? ¿Cómo se presentará físicamente? ¿Cuáles son sus principales competidores o sustitutos? (Nómbrelos) ¿Qué diferencias presenta en términos funcionales, operacionales y productivas respecto al mejor competidor o sustituto? ¿Cuáles son los beneficios que las diferencias mencionadas le generarán al productor, usuario intermedio y/o usuario final? ¿Quiénes lo producirían?</w:t>
            </w:r>
            <w:r>
              <w:rPr>
                <w:rFonts w:cs="Arial" w:ascii="Arial" w:hAnsi="Arial"/>
                <w:b/>
              </w:rPr>
              <w:t xml:space="preserve"> (Máx. 6000 caracteres) </w:t>
            </w:r>
            <w:r>
              <w:fldChar w:fldCharType="begin">
                <w:ffData>
                  <w:name w:val="Unnamed Copy 462"/>
                  <w:enabled/>
                  <w:calcOnExit w:val="0"/>
                  <w:textInput>
                    <w:maxLength w:val="6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cione y describa brevemente algún atributo cuantificable del resultado (Máx. 3000 caracteres)</w:t>
            </w:r>
            <w:r>
              <w:fldChar w:fldCharType="begin">
                <w:ffData>
                  <w:name w:val="Unnamed Copy 463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21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/>
            </w:pPr>
            <w:r>
              <w:rPr>
                <w:rFonts w:cs="Arial" w:ascii="Arial" w:hAnsi="Arial"/>
                <w:b/>
              </w:rPr>
              <w:t>III.3.2- Resultados de Protección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ategoría del Resultado: </w:t>
            </w:r>
            <w:r>
              <w:fldChar w:fldCharType="begin">
                <w:ffData>
                  <w:name w:val="__Fieldmark__664_3228988012"/>
                  <w:enabled/>
                  <w:ddList>
                    <w:result w:val="0"/>
                    <w:listEntry w:val="Seleccionar"/>
                    <w:listEntry w:val="Patente"/>
                    <w:listEntry w:val="Marca"/>
                    <w:listEntry w:val="Derecho de Autor"/>
                    <w:listEntry w:val="Derecho de Obtentor"/>
                    <w:listEntry w:val="Secreto Industrial"/>
                    <w:listEntry w:val="Otros tipos de protección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80" w:name="__Fieldmark__664_3228988012"/>
            <w:bookmarkStart w:id="381" w:name="__Fieldmark__664_3228988012"/>
            <w:bookmarkEnd w:id="38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ivel de Desarrollo:     </w:t>
            </w:r>
            <w:r>
              <w:fldChar w:fldCharType="begin">
                <w:ffData>
                  <w:name w:val="__Fieldmark__665_3228988012"/>
                  <w:enabled/>
                  <w:ddList>
                    <w:result w:val="0"/>
                    <w:listEntry w:val="Seleccionar"/>
                    <w:listEntry w:val="Solicitado"/>
                    <w:listEntry w:val="Obtenid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82" w:name="__Fieldmark__665_3228988012"/>
            <w:bookmarkStart w:id="383" w:name="__Fieldmark__665_3228988012"/>
            <w:bookmarkEnd w:id="38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Ámbito del Resultado: </w:t>
            </w:r>
            <w:r>
              <w:fldChar w:fldCharType="begin">
                <w:ffData>
                  <w:name w:val="__Fieldmark__666_3228988012"/>
                  <w:enabled/>
                  <w:ddList>
                    <w:result w:val="0"/>
                    <w:listEntry w:val="Seleccionar"/>
                    <w:listEntry w:val="Nacional"/>
                    <w:listEntry w:val="En el extranjer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84" w:name="__Fieldmark__666_3228988012"/>
            <w:bookmarkStart w:id="385" w:name="__Fieldmark__666_3228988012"/>
            <w:bookmarkEnd w:id="38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b/>
              </w:rPr>
              <w:t>Resultados de Producción Asociados:</w:t>
            </w:r>
            <w:r>
              <w:rPr>
                <w:rFonts w:cs="Arial" w:ascii="Arial" w:hAnsi="Arial"/>
              </w:rPr>
              <w:t xml:space="preserve"> Indique qué resultados de Producción se están protegiendo con la categoría seleccionad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mbre y Descripción del Resultado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Para describir responda las siguientes preguntas </w:t>
            </w:r>
            <w:r>
              <w:rPr>
                <w:rFonts w:cs="Arial" w:ascii="Arial" w:hAnsi="Arial"/>
              </w:rPr>
              <w:t>¿Qué pretende hacer con el objeto que protegerá? ¿Quiénes estarán dispuestos a pagar por el objeto que se protegerá? ¿Cuál es el territorio que se pretende proteger (sólo para ámbito internacional)?</w:t>
            </w:r>
            <w:r>
              <w:rPr>
                <w:rFonts w:cs="Arial" w:ascii="Arial" w:hAnsi="Arial"/>
                <w:b/>
              </w:rPr>
              <w:t xml:space="preserve"> (Máx. 3000 caracteres) </w:t>
            </w:r>
            <w:r>
              <w:fldChar w:fldCharType="begin">
                <w:ffData>
                  <w:name w:val="Unnamed Copy 464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/>
            </w:pPr>
            <w:r>
              <w:rPr>
                <w:rFonts w:cs="Arial" w:ascii="Arial" w:hAnsi="Arial"/>
                <w:b/>
              </w:rPr>
              <w:t>III.3.3- Resultados de Transferencia Tecnológica y Negoci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ategoría del Resultado: </w:t>
            </w:r>
            <w:r>
              <w:fldChar w:fldCharType="begin">
                <w:ffData>
                  <w:name w:val="__Fieldmark__668_3228988012"/>
                  <w:enabled/>
                  <w:ddList>
                    <w:result w:val="0"/>
                    <w:listEntry w:val="Seleccionar"/>
                    <w:listEntry w:val="Licenciamiento"/>
                    <w:listEntry w:val="Ventas"/>
                    <w:listEntry w:val="Línea de Negocio"/>
                    <w:listEntry w:val="Alianza Estratégica"/>
                    <w:listEntry w:val="Paquete Tecnológico diseñad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86" w:name="__Fieldmark__668_3228988012"/>
            <w:bookmarkStart w:id="387" w:name="__Fieldmark__668_3228988012"/>
            <w:bookmarkEnd w:id="38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ivel de Desarrollo:     </w:t>
            </w:r>
            <w:r>
              <w:fldChar w:fldCharType="begin">
                <w:ffData>
                  <w:name w:val="__Fieldmark__669_3228988012"/>
                  <w:enabled/>
                  <w:ddList>
                    <w:result w:val="0"/>
                    <w:listEntry w:val="Seleccionar"/>
                    <w:listEntry w:val="Contratado"/>
                    <w:listEntry w:val="Convenido"/>
                    <w:listEntry w:val="Diseñado"/>
                    <w:listEntry w:val="En operación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88" w:name="__Fieldmark__669_3228988012"/>
            <w:bookmarkStart w:id="389" w:name="__Fieldmark__669_3228988012"/>
            <w:bookmarkEnd w:id="38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Ámbito del Resultado: </w:t>
            </w:r>
            <w:r>
              <w:fldChar w:fldCharType="begin">
                <w:ffData>
                  <w:name w:val="__Fieldmark__670_3228988012"/>
                  <w:enabled/>
                  <w:ddList>
                    <w:result w:val="0"/>
                    <w:listEntry w:val="Seleccionar"/>
                    <w:listEntry w:val="Nacional"/>
                    <w:listEntry w:val="En el extranjer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90" w:name="__Fieldmark__670_3228988012"/>
            <w:bookmarkStart w:id="391" w:name="__Fieldmark__670_3228988012"/>
            <w:bookmarkEnd w:id="39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ultados de Producción Asociados:</w:t>
            </w:r>
            <w:r>
              <w:rPr>
                <w:rFonts w:cs="Arial" w:ascii="Arial" w:hAnsi="Arial"/>
              </w:rPr>
              <w:t xml:space="preserve"> Indique qué resultados de Producción están asociados con la transferencia. </w:t>
            </w:r>
            <w:r>
              <w:rPr>
                <w:rFonts w:cs="Arial" w:ascii="Arial" w:hAnsi="Arial"/>
                <w:b/>
              </w:rPr>
              <w:t xml:space="preserve">(Máx. 3000 caracteres) </w:t>
            </w:r>
            <w:r>
              <w:fldChar w:fldCharType="begin">
                <w:ffData>
                  <w:name w:val="Unnamed Copy 465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97" w:leader="none"/>
              </w:tabs>
              <w:ind w:left="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)   Descripción del Resultado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ind w:left="250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icenciamiento, Alianza Estratégica: </w:t>
            </w:r>
            <w:r>
              <w:rPr>
                <w:rFonts w:cs="Arial" w:ascii="Arial" w:hAnsi="Arial"/>
              </w:rPr>
              <w:t xml:space="preserve">¿Cuáles son los beneficios que espera obtener con el logro del resultado? </w:t>
            </w:r>
            <w:r>
              <w:rPr>
                <w:rFonts w:cs="Arial" w:ascii="Arial" w:hAnsi="Arial"/>
                <w:b/>
              </w:rPr>
              <w:t xml:space="preserve">(Máx. 3000 caracteres) </w:t>
            </w:r>
            <w:r>
              <w:fldChar w:fldCharType="begin">
                <w:ffData>
                  <w:name w:val="Unnamed Copy 466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250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Unidad de Negocios en el marco del CAPP: </w:t>
            </w:r>
            <w:r>
              <w:rPr>
                <w:rFonts w:cs="Arial" w:ascii="Arial" w:hAnsi="Arial"/>
              </w:rPr>
              <w:t xml:space="preserve">¿Cuál será el producto o servicio a entregar? ¿Quiénes son sus potenciales clientes? </w:t>
            </w:r>
            <w:r>
              <w:rPr>
                <w:rFonts w:cs="Arial" w:ascii="Arial" w:hAnsi="Arial"/>
                <w:b/>
              </w:rPr>
              <w:t xml:space="preserve">(Máx. 3000 caracteres) </w:t>
            </w:r>
            <w:r>
              <w:fldChar w:fldCharType="begin">
                <w:ffData>
                  <w:name w:val="Unnamed Copy 467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250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enta: </w:t>
            </w:r>
            <w:r>
              <w:rPr>
                <w:rFonts w:cs="Arial" w:ascii="Arial" w:hAnsi="Arial"/>
              </w:rPr>
              <w:t>¿Qué espera vender? ¿Quiénes son sus potenciales clientes?</w:t>
            </w:r>
            <w:r>
              <w:rPr>
                <w:rFonts w:cs="Arial" w:ascii="Arial" w:hAnsi="Arial"/>
                <w:b/>
              </w:rPr>
              <w:t xml:space="preserve"> (Máx. 3000 caracteres) </w:t>
            </w:r>
            <w:r>
              <w:fldChar w:fldCharType="begin">
                <w:ffData>
                  <w:name w:val="Unnamed Copy 468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250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quete Tecnológico Diseñado: </w:t>
            </w:r>
            <w:r>
              <w:rPr>
                <w:rFonts w:cs="Arial" w:ascii="Arial" w:hAnsi="Arial"/>
              </w:rPr>
              <w:t>¿De qué está compuesto? ¿Quiénes estarán dispuestos a pagar por él?</w:t>
            </w:r>
            <w:r>
              <w:rPr>
                <w:rFonts w:cs="Arial" w:ascii="Arial" w:hAnsi="Arial"/>
                <w:b/>
              </w:rPr>
              <w:t xml:space="preserve"> (Máx. 3000 caracteres) </w:t>
            </w:r>
            <w:r>
              <w:fldChar w:fldCharType="begin">
                <w:ffData>
                  <w:name w:val="Unnamed Copy 469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III.3.4-</w:t>
            </w:r>
            <w:r>
              <w:rPr>
                <w:rFonts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lang w:val="es-ES"/>
              </w:rPr>
              <w:t>Resultados de Producción Científica</w:t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ategoría del Resultado: </w:t>
            </w:r>
            <w:r>
              <w:fldChar w:fldCharType="begin">
                <w:ffData>
                  <w:name w:val="__Fieldmark__676_3228988012"/>
                  <w:enabled/>
                  <w:ddList>
                    <w:result w:val="0"/>
                    <w:listEntry w:val="Seleccionar"/>
                    <w:listEntry w:val="Evento "/>
                    <w:listEntry w:val="Publicación"/>
                    <w:listEntry w:val="Tesis o proyecto de título terminado"/>
                    <w:listEntry w:val="Nuevo proyecto generad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92" w:name="__Fieldmark__676_3228988012"/>
            <w:bookmarkStart w:id="393" w:name="__Fieldmark__676_3228988012"/>
            <w:bookmarkEnd w:id="39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cripción del Resultado: Para describir responda las siguientes </w:t>
            </w:r>
            <w:r>
              <w:rPr>
                <w:rFonts w:cs="Arial" w:ascii="Arial" w:hAnsi="Arial"/>
              </w:rPr>
              <w:t>preguntas ¿Cuál es el objetivo de este resultado? ¿Cuál es el aporte a los objetivos específicos del proyecto?</w:t>
            </w:r>
            <w:r>
              <w:rPr>
                <w:rFonts w:cs="Arial" w:ascii="Arial" w:hAnsi="Arial"/>
                <w:b/>
              </w:rPr>
              <w:t xml:space="preserve"> (Máx. 3000 caracteres)</w:t>
            </w:r>
            <w:r>
              <w:fldChar w:fldCharType="begin">
                <w:ffData>
                  <w:name w:val="Unnamed Copy 470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 xml:space="preserve">III.3.5- Resultados de Formación de Capacidades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ategoría del Resultado: </w:t>
            </w:r>
            <w:r>
              <w:fldChar w:fldCharType="begin">
                <w:ffData>
                  <w:name w:val="__Fieldmark__678_3228988012"/>
                  <w:enabled/>
                  <w:ddList>
                    <w:result w:val="0"/>
                    <w:listEntry w:val="Seleccionar"/>
                    <w:listEntry w:val="Cap. profesionales desarrolladas o fortalecidas"/>
                    <w:listEntry w:val="Cap. de formación de redes o equipos de trabajo"/>
                    <w:listEntry w:val="Capacidades materiales o de infraestructura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94" w:name="__Fieldmark__678_3228988012"/>
            <w:bookmarkStart w:id="395" w:name="__Fieldmark__678_3228988012"/>
            <w:bookmarkEnd w:id="39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cripción del Resultado: Para describir responda las siguientes </w:t>
            </w:r>
            <w:r>
              <w:rPr>
                <w:rFonts w:cs="Arial" w:ascii="Arial" w:hAnsi="Arial"/>
              </w:rPr>
              <w:t>preguntas ¿Cuál es el objetivo de este resultado? ¿Cuál es el aporte a los objetivos específicos del proyecto?</w:t>
            </w:r>
            <w:r>
              <w:rPr>
                <w:rFonts w:cs="Arial" w:ascii="Arial" w:hAnsi="Arial"/>
                <w:b/>
              </w:rPr>
              <w:t xml:space="preserve"> (Máx. 3000 caracteres)</w:t>
            </w:r>
            <w:r>
              <w:fldChar w:fldCharType="begin">
                <w:ffData>
                  <w:name w:val="Unnamed Copy 471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DECLARACION JURADA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 xml:space="preserve">La presente declaración jurada, se suscribe en el marco del Programa para Promover la Innovación Productiva (Préstamo BIRF N° 7599) y en relación con  el proyecto presentado por el CPP que a continuación se menciona.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 xml:space="preserve">El que suscribe, </w:t>
            </w:r>
            <w:r>
              <w:fldChar w:fldCharType="begin">
                <w:ffData>
                  <w:name w:val="Unnamed Copy 47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  <w:t>,  en su carácter de</w:t>
            </w:r>
            <w:bookmarkStart w:id="396" w:name="Texto165"/>
            <w:r>
              <w:rPr>
                <w:rFonts w:cs="Arial" w:ascii="Arial" w:hAnsi="Arial"/>
                <w:lang w:val="es-MX"/>
              </w:rPr>
              <w:t xml:space="preserve">      </w:t>
            </w:r>
            <w:bookmarkEnd w:id="396"/>
            <w:r>
              <w:rPr>
                <w:rFonts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      </w:t>
            </w:r>
            <w:r>
              <w:rPr>
                <w:rFonts w:cs="Arial" w:ascii="Arial" w:hAnsi="Arial"/>
                <w:lang w:val="es-MX"/>
              </w:rPr>
              <w:t xml:space="preserve">quién acredita identidad con (Documento de Identidad: Tipo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  <w:t xml:space="preserve"> N°</w:t>
            </w:r>
            <w:bookmarkStart w:id="397" w:name="Texto168"/>
            <w:r>
              <w:rPr>
                <w:rFonts w:cs="Arial" w:ascii="Arial" w:hAnsi="Arial"/>
                <w:lang w:val="es-MX"/>
              </w:rPr>
              <w:t xml:space="preserve">  </w:t>
            </w:r>
            <w:r>
              <w:fldChar w:fldCharType="begin">
                <w:ffData>
                  <w:name w:val="Unnamed Copy 4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  <w:t> </w:t>
            </w:r>
            <w:bookmarkEnd w:id="397"/>
            <w:r>
              <w:rPr>
                <w:rFonts w:cs="Arial" w:ascii="Arial" w:hAnsi="Arial"/>
                <w:lang w:val="es-MX"/>
              </w:rPr>
              <w:t>)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 xml:space="preserve">MANIFIESTA CON CARACTER DE DECLARACION JURADA LO SIGUIENTE: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 xml:space="preserve">I. </w:t>
            </w:r>
            <w:r>
              <w:rPr>
                <w:rFonts w:cs="Arial" w:ascii="Arial" w:hAnsi="Arial"/>
                <w:u w:val="single"/>
                <w:lang w:val="es-MX"/>
              </w:rPr>
              <w:t>COMPROMISO DE CUMPLIMIENTO DE LA NORMATIVA AMBIENTAL  VIGENTE</w:t>
            </w:r>
            <w:r>
              <w:rPr>
                <w:rFonts w:cs="Arial" w:ascii="Arial" w:hAnsi="Arial"/>
                <w:lang w:val="es-MX"/>
              </w:rPr>
              <w:t xml:space="preserve">.    </w:t>
            </w:r>
          </w:p>
          <w:p>
            <w:pPr>
              <w:pStyle w:val="Normal"/>
              <w:spacing w:before="100" w:after="100"/>
              <w:ind w:left="360" w:hanging="360"/>
              <w:jc w:val="both"/>
              <w:rPr/>
            </w:pPr>
            <w:r>
              <w:rPr>
                <w:rFonts w:cs="Arial" w:ascii="Arial" w:hAnsi="Arial"/>
                <w:lang w:val="es-MX"/>
              </w:rPr>
              <w:t>1)</w:t>
            </w:r>
            <w:r>
              <w:rPr>
                <w:lang w:val="es-MX"/>
              </w:rPr>
              <w:t xml:space="preserve">       </w:t>
            </w:r>
            <w:r>
              <w:rPr>
                <w:rFonts w:cs="Arial" w:ascii="Arial" w:hAnsi="Arial"/>
                <w:lang w:val="es-MX"/>
              </w:rPr>
              <w:t xml:space="preserve">Dar estricto y acabado cumplimiento a la totalidad de la normativa ambiental vigente (en los ámbitos Nacionales, Provinciales y Municipales). 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>2)</w:t>
            </w:r>
            <w:r>
              <w:rPr>
                <w:lang w:val="es-MX"/>
              </w:rPr>
              <w:t xml:space="preserve">       </w:t>
            </w:r>
            <w:r>
              <w:rPr>
                <w:rFonts w:cs="Arial" w:ascii="Arial" w:hAnsi="Arial"/>
                <w:lang w:val="es-MX"/>
              </w:rPr>
              <w:t>Asumir  el compromiso de adoptar medidas mitigadoras, necesarias y de control en caso de verificarse (durante la ejecución del proyecto), posibles y/o eventuales  riesgos ambientales o a la salud humana.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>3)</w:t>
            </w:r>
            <w:r>
              <w:rPr>
                <w:lang w:val="es-MX"/>
              </w:rPr>
              <w:t xml:space="preserve">       </w:t>
            </w:r>
            <w:r>
              <w:rPr>
                <w:rFonts w:cs="Arial" w:ascii="Arial" w:hAnsi="Arial"/>
                <w:lang w:val="es-MX"/>
              </w:rPr>
              <w:t xml:space="preserve">Asumir el compromiso de cumplir la totalidad de las normas de seguridad e higiene industrial de la Superintendencia de Riesgos de Trabajo (S.R.T.) del Ministerio de Trabajo Ley N°19587 y sus reglamentos.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s-MX"/>
              </w:rPr>
              <w:t xml:space="preserve">II. </w:t>
            </w:r>
            <w:r>
              <w:rPr>
                <w:rFonts w:cs="Arial" w:ascii="Arial" w:hAnsi="Arial"/>
                <w:u w:val="single"/>
                <w:lang w:val="es-MX"/>
              </w:rPr>
              <w:t>DECLARACION JURADA SOBRE POSIBLES IMPACTOS SOCIO - AMBIENTALES</w:t>
            </w:r>
            <w:r>
              <w:rPr>
                <w:rFonts w:cs="Arial" w:ascii="Arial" w:hAnsi="Arial"/>
                <w:lang w:val="es-MX"/>
              </w:rPr>
              <w:t xml:space="preserve"> 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 xml:space="preserve">En caso de que el proyecto presentado pudiere ocasionar posibles impactos socio – ambientales, marque con una cruz (X) SI ó NO según corresponda. En caso afirmativo declare a continuación los posibles efectos y medidas específicas de control/mitigación que se llevarán a cabo para asegurar la debida protección ambiental.     </w:t>
            </w:r>
          </w:p>
          <w:tbl>
            <w:tblPr>
              <w:tblW w:w="86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1"/>
              <w:gridCol w:w="2882"/>
              <w:gridCol w:w="2882"/>
            </w:tblGrid>
            <w:tr>
              <w:trPr/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lang w:val="es-MX"/>
                    </w:rPr>
                    <w:t> </w:t>
                  </w:r>
                  <w:r>
                    <w:rPr>
                      <w:rFonts w:cs="Arial" w:ascii="Arial" w:hAnsi="Arial"/>
                    </w:rPr>
                    <w:t>Ámbito de Riesgo/Impacto</w:t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osibles Efectos</w:t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edidas de control / mitigación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Generación de residuos, emisiones, efluentes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s-MX"/>
                    </w:rPr>
                    <w:t xml:space="preserve">SI </w:t>
                  </w:r>
                  <w:r>
                    <w:fldChar w:fldCharType="begin">
                      <w:ffData>
                        <w:name w:val="Casilla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398" w:name="__Fieldmark__683_3228988012"/>
                  <w:bookmarkStart w:id="399" w:name="__Fieldmark__683_3228988012"/>
                  <w:bookmarkEnd w:id="399"/>
                  <w:r>
                    <w:rPr>
                      <w:rFonts w:cs="Arial" w:ascii="Arial" w:hAnsi="Arial"/>
                      <w:lang w:val="es-MX"/>
                    </w:rPr>
                  </w:r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  <w:t xml:space="preserve">    NO </w:t>
                  </w:r>
                  <w:r>
                    <w:fldChar w:fldCharType="begin">
                      <w:ffData>
                        <w:name w:val="Casilla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400" w:name="__Fieldmark__684_3228988012"/>
                  <w:bookmarkStart w:id="401" w:name="__Fieldmark__684_3228988012"/>
                  <w:bookmarkEnd w:id="401"/>
                  <w:r/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74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75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alud, bioseguridad, seguridad química y radioactiva, higiene y seguridad industrial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s-MX"/>
                    </w:rPr>
                    <w:t xml:space="preserve">SI </w:t>
                  </w:r>
                  <w:r>
                    <w:fldChar w:fldCharType="begin">
                      <w:ffData>
                        <w:name w:val="Casilla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402" w:name="__Fieldmark__687_3228988012"/>
                  <w:bookmarkStart w:id="403" w:name="__Fieldmark__687_3228988012"/>
                  <w:bookmarkEnd w:id="403"/>
                  <w:r>
                    <w:rPr>
                      <w:rFonts w:cs="Arial" w:ascii="Arial" w:hAnsi="Arial"/>
                      <w:lang w:val="es-MX"/>
                    </w:rPr>
                  </w:r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  <w:t xml:space="preserve">    NO </w:t>
                  </w:r>
                  <w:r>
                    <w:fldChar w:fldCharType="begin">
                      <w:ffData>
                        <w:name w:val="Casilla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404" w:name="__Fieldmark__688_3228988012"/>
                  <w:bookmarkStart w:id="405" w:name="__Fieldmark__688_3228988012"/>
                  <w:bookmarkEnd w:id="405"/>
                  <w:r/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476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477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Posibles impactos </w:t>
                  </w:r>
                  <w:r>
                    <w:rPr>
                      <w:rFonts w:cs="Arial" w:ascii="Arial" w:hAnsi="Arial"/>
                      <w:lang w:val="es-MX"/>
                    </w:rPr>
                    <w:t xml:space="preserve">negativos a ecosistemas </w:t>
                  </w:r>
                  <w:r>
                    <w:rPr>
                      <w:rFonts w:cs="Arial" w:ascii="Arial" w:hAnsi="Arial"/>
                    </w:rPr>
                    <w:t xml:space="preserve">a partir de </w:t>
                  </w:r>
                  <w:r>
                    <w:rPr>
                      <w:rFonts w:cs="Arial" w:ascii="Arial" w:hAnsi="Arial"/>
                      <w:lang w:val="es-MX"/>
                    </w:rPr>
                    <w:t>la ejecución del proyecto y/o de su aplicación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s-MX"/>
                    </w:rPr>
                    <w:t xml:space="preserve">SI </w:t>
                  </w:r>
                  <w:r>
                    <w:fldChar w:fldCharType="begin">
                      <w:ffData>
                        <w:name w:val="Casilla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406" w:name="__Fieldmark__691_3228988012"/>
                  <w:bookmarkStart w:id="407" w:name="__Fieldmark__691_3228988012"/>
                  <w:bookmarkEnd w:id="407"/>
                  <w:r>
                    <w:rPr>
                      <w:rFonts w:cs="Arial" w:ascii="Arial" w:hAnsi="Arial"/>
                      <w:lang w:val="es-MX"/>
                    </w:rPr>
                  </w:r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  <w:t xml:space="preserve">    NO </w:t>
                  </w:r>
                  <w:r>
                    <w:fldChar w:fldCharType="begin">
                      <w:ffData>
                        <w:name w:val="Casilla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408" w:name="__Fieldmark__692_3228988012"/>
                  <w:bookmarkStart w:id="409" w:name="__Fieldmark__692_3228988012"/>
                  <w:bookmarkEnd w:id="409"/>
                  <w:r/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478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479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lang w:val="es-MX"/>
                    </w:rPr>
                    <w:t>Posibles impactos sociales negativos del proyecto sobre comunidades de pueblos originarios</w:t>
                  </w:r>
                  <w:r>
                    <w:rPr>
                      <w:rFonts w:cs="Arial" w:ascii="Arial" w:hAnsi="Arial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s-MX"/>
                    </w:rPr>
                    <w:t xml:space="preserve">SI </w:t>
                  </w:r>
                  <w:r>
                    <w:fldChar w:fldCharType="begin">
                      <w:ffData>
                        <w:name w:val="Casilla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410" w:name="__Fieldmark__695_3228988012"/>
                  <w:bookmarkStart w:id="411" w:name="__Fieldmark__695_3228988012"/>
                  <w:bookmarkEnd w:id="411"/>
                  <w:r>
                    <w:rPr>
                      <w:rFonts w:cs="Arial" w:ascii="Arial" w:hAnsi="Arial"/>
                      <w:lang w:val="es-MX"/>
                    </w:rPr>
                  </w:r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  <w:t xml:space="preserve">    NO </w:t>
                  </w:r>
                  <w:r>
                    <w:fldChar w:fldCharType="begin">
                      <w:ffData>
                        <w:name w:val="Casilla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412" w:name="__Fieldmark__696_3228988012"/>
                  <w:bookmarkStart w:id="413" w:name="__Fieldmark__696_3228988012"/>
                  <w:bookmarkEnd w:id="413"/>
                  <w:r/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Texto4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80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utorizaciones ambientales otorgadas (si corresponde)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s-MX"/>
                    </w:rPr>
                    <w:t xml:space="preserve">SI </w:t>
                  </w:r>
                  <w:r>
                    <w:fldChar w:fldCharType="begin">
                      <w:ffData>
                        <w:name w:val="Casilla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414" w:name="__Fieldmark__699_3228988012"/>
                  <w:bookmarkStart w:id="415" w:name="__Fieldmark__699_3228988012"/>
                  <w:bookmarkEnd w:id="415"/>
                  <w:r>
                    <w:rPr>
                      <w:rFonts w:cs="Arial" w:ascii="Arial" w:hAnsi="Arial"/>
                      <w:lang w:val="es-MX"/>
                    </w:rPr>
                  </w:r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  <w:t xml:space="preserve">    NO </w:t>
                  </w:r>
                  <w:r>
                    <w:fldChar w:fldCharType="begin">
                      <w:ffData>
                        <w:name w:val="Casilla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416" w:name="__Fieldmark__700_3228988012"/>
                  <w:bookmarkStart w:id="417" w:name="__Fieldmark__700_3228988012"/>
                  <w:bookmarkEnd w:id="417"/>
                  <w:r/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</w:r>
                </w:p>
              </w:tc>
              <w:tc>
                <w:tcPr>
                  <w:tcW w:w="57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81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  <w:lang w:val="es-MX"/>
              </w:rPr>
              <w:t xml:space="preserve">   </w:t>
            </w:r>
            <w:r>
              <w:rPr>
                <w:rFonts w:cs="Arial" w:ascii="Arial" w:hAnsi="Arial"/>
                <w:lang w:val="es-MX"/>
              </w:rPr>
              <w:t xml:space="preserve">III. </w:t>
            </w:r>
            <w:r>
              <w:rPr>
                <w:rFonts w:cs="Arial" w:ascii="Arial" w:hAnsi="Arial"/>
                <w:u w:val="single"/>
                <w:lang w:val="es-MX"/>
              </w:rPr>
              <w:t>INFORMACION SOBRE PERMISOS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 xml:space="preserve">El CPP se compromete a aportar  los permisos y/o autorizaciones ambientales que le sean requeridas para el proyecto. 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NOTA:</w:t>
            </w:r>
            <w:r>
              <w:rPr>
                <w:rFonts w:cs="Arial" w:ascii="Arial" w:hAnsi="Arial"/>
              </w:rPr>
              <w:t xml:space="preserve"> El que suscribe en el carácter antes invocado DECLARA BAJO JURAMENTO que los datos consignados en la presente son correctos y completos, y que esta declaración ha sido confeccionada sin omitir ni falsear dato alguno que deba contener, siendo fiel expresión de la verdad. Consecuentemente, la falsedad u ocultamiento de de datos, dará lugar a que la AGENCIA ejerza la facultad rescisoria que le otorga el Reglamento Operativo del PROGRAMA PARA PROMOVER LA INNOVACION TECNOLOGICA.   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    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: .........................................................................................................................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LARACION:      </w:t>
            </w:r>
          </w:p>
          <w:p>
            <w:pPr>
              <w:pStyle w:val="Normal"/>
              <w:widowControl/>
              <w:autoSpaceDE w:val="false"/>
              <w:ind w:left="13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widowControl/>
              <w:autoSpaceDE w:val="false"/>
              <w:ind w:left="13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false"/>
              <w:ind w:left="13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atLeast"/>
        </w:trPr>
        <w:tc>
          <w:tcPr>
            <w:tcW w:w="9253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253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709" w:top="2410" w:footer="720" w:bottom="1418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80" w:hanging="0"/>
        <w:rPr>
          <w:rFonts w:ascii="Microsoft Sans Serif" w:hAnsi="Microsoft Sans Serif" w:cs="Microsoft Sans Serif"/>
          <w:b/>
          <w:b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7080" w:hanging="0"/>
        <w:rPr/>
      </w:pPr>
      <w:r>
        <w:rPr>
          <w:rFonts w:cs="Microsoft Sans Serif" w:ascii="Microsoft Sans Serif" w:hAnsi="Microsoft Sans Serif"/>
          <w:b/>
          <w:color w:val="000000"/>
          <w:sz w:val="28"/>
          <w:szCs w:val="28"/>
        </w:rPr>
        <w:t>ANEXO    I</w:t>
      </w:r>
    </w:p>
    <w:p>
      <w:pPr>
        <w:pStyle w:val="Normal"/>
        <w:autoSpaceDE w:val="false"/>
        <w:spacing w:lineRule="auto" w:line="360"/>
        <w:rPr>
          <w:rFonts w:ascii="Microsoft Sans Serif" w:hAnsi="Microsoft Sans Serif" w:cs="Microsoft Sans Serif"/>
          <w:b/>
          <w:b/>
          <w:bCs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</w:rPr>
        <w:t>DEFINICIONES GENERALES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</w:rPr>
      </w:r>
    </w:p>
    <w:p>
      <w:pPr>
        <w:pStyle w:val="Textoindependiente2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A los fines de la presente Convocatoria, se definen los siguientes términos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Actividades Elegibles</w:t>
      </w:r>
      <w:r>
        <w:rPr>
          <w:rFonts w:cs="Microsoft Sans Serif" w:ascii="Microsoft Sans Serif" w:hAnsi="Microsoft Sans Serif"/>
        </w:rPr>
        <w:t>: Conjunto de actividades descriptas en una propuesta y que se consideren pertinentes para el desarrollo del Proyecto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ANPCyT/AGENCIA</w:t>
      </w:r>
      <w:r>
        <w:rPr>
          <w:rFonts w:cs="Microsoft Sans Serif" w:ascii="Microsoft Sans Serif" w:hAnsi="Microsoft Sans Serif"/>
        </w:rPr>
        <w:t>: Agencia Nacional de Promoción Científica y Tecnológica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Contrato de Promoción</w:t>
      </w:r>
      <w:r>
        <w:rPr>
          <w:rFonts w:cs="Microsoft Sans Serif" w:ascii="Microsoft Sans Serif" w:hAnsi="Microsoft Sans Serif"/>
        </w:rPr>
        <w:t>: Acuerdo formalizado entre la AGENCIA y la Entidad y/o Asociación adjudicataria, con el objeto de efectuar en tiempo y forma los desembolsos destinados al financiamiento de la propuesta previamente declarada elegible y seleccionada para su financiación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CPP</w:t>
      </w:r>
      <w:r>
        <w:rPr>
          <w:rFonts w:cs="Microsoft Sans Serif" w:ascii="Microsoft Sans Serif" w:hAnsi="Microsoft Sans Serif"/>
        </w:rPr>
        <w:t>: Consorcio Público-Privado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FONARSEC</w:t>
      </w:r>
      <w:r>
        <w:rPr>
          <w:rFonts w:cs="Microsoft Sans Serif" w:ascii="Microsoft Sans Serif" w:hAnsi="Microsoft Sans Serif"/>
        </w:rPr>
        <w:t>: Fondo Argentino Sectorial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b/>
        </w:rPr>
        <w:t>I+D</w:t>
      </w:r>
      <w:r>
        <w:rPr>
          <w:rFonts w:cs="Microsoft Sans Serif" w:ascii="Microsoft Sans Serif" w:hAnsi="Microsoft Sans Serif"/>
        </w:rPr>
        <w:t>: Actividades de Investigación y Desarrollo.</w:t>
      </w:r>
      <w:r>
        <w:rPr>
          <w:rFonts w:cs="Microsoft Sans Serif" w:ascii="Microsoft Sans Serif" w:hAnsi="Microsoft Sans Serif"/>
          <w:highlight w:val="green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b/>
        </w:rPr>
        <w:t>I+D+i:</w:t>
      </w:r>
      <w:r>
        <w:rPr>
          <w:rFonts w:cs="Microsoft Sans Serif" w:ascii="Microsoft Sans Serif" w:hAnsi="Microsoft Sans Serif"/>
        </w:rPr>
        <w:t xml:space="preserve"> Actividades de Investigación, Desarrollo e Innovación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b/>
        </w:rPr>
        <w:t>Plataforma Tecnológica</w:t>
      </w:r>
      <w:r>
        <w:rPr>
          <w:rFonts w:cs="Microsoft Sans Serif" w:ascii="Microsoft Sans Serif" w:hAnsi="Microsoft Sans Serif"/>
        </w:rPr>
        <w:t xml:space="preserve">: Se trata de una agrupación de equipamientos técnicos y humanos destinados a ofrecer unos recursos tecnológicos de alto nivel acompañados de excelentes conocimientos científicos a una comunidad de usuarios, públicos y privados, a nivel local, regional y nacional.  Las Plataformas Biotecnológicas son estructuras científico-tecnológicas de apoyo al desarrollo de la biotecnología, la biomedicina y la química farmacéutica que agrupan equipos e instrumentos de alta generación y recursos humanos altamente calificados que desarrollan actividades en áreas como: Servicios científicos, Desarrollo tecnológico, Participación en proyectos mixtos (con empresas o grupos de investigación)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PYMEs</w:t>
      </w:r>
      <w:r>
        <w:rPr>
          <w:rFonts w:cs="Microsoft Sans Serif" w:ascii="Microsoft Sans Serif" w:hAnsi="Microsoft Sans Serif"/>
        </w:rPr>
        <w:t>: Empresas encuadradas dentro de la clasificación de Pequeña y Mediana Empresa establecida en la Resolución Nº 675/2002 de la ex Secretaria de la Pequeña y Mediana Empresa y Desarrollo Regional (SePyMEyDR) (B.O. 30.015) y en la Disposición SePyMEyDR 303/2004. No serán consideradas Pequeñas y Medianas Empresas aquellas que, reuniendo los requisitos establecidos anteriormente, se encuentren controladas y/o vinculadas a empresas o grupos económicos que no reúnan tales requisitos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2410" w:footer="720" w:bottom="1276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CEMCJ+Arial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Formulario FSAgroBio-2010</w:t>
    </w:r>
    <w:r>
      <w:rPr/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/>
      <w:tab/>
    </w:r>
    <w:r>
      <w:rPr>
        <w:rFonts w:cs="Arial" w:ascii="Arial" w:hAnsi="Arial"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Formulario FSAgroBio-2010</w:t>
    </w:r>
    <w:r>
      <w:rPr/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7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/>
      <w:tab/>
    </w:r>
    <w:r>
      <w:rPr>
        <w:rFonts w:cs="Arial" w:ascii="Arial" w:hAnsi="Arial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15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86"/>
      <w:gridCol w:w="6352"/>
      <w:gridCol w:w="1878"/>
    </w:tblGrid>
    <w:tr>
      <w:trPr>
        <w:trHeight w:val="1088" w:hRule="atLeast"/>
      </w:trPr>
      <w:tc>
        <w:tcPr>
          <w:tcW w:w="2786" w:type="dxa"/>
          <w:tcBorders/>
        </w:tcPr>
        <w:p>
          <w:pPr>
            <w:pStyle w:val="Normal"/>
            <w:autoSpaceDE w:val="false"/>
            <w:ind w:left="1112" w:hanging="0"/>
            <w:rPr>
              <w:rFonts w:ascii="Verdana" w:hAnsi="Verdana" w:cs="Verdana"/>
              <w:color w:val="000099"/>
              <w:sz w:val="18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336550</wp:posOffset>
                </wp:positionH>
                <wp:positionV relativeFrom="paragraph">
                  <wp:posOffset>-6985</wp:posOffset>
                </wp:positionV>
                <wp:extent cx="1695450" cy="100012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0" r="-6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5450" cy="1000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g">
                <w:drawing>
                  <wp:inline distT="0" distB="0" distL="0" distR="0">
                    <wp:extent cx="1695450" cy="1000125"/>
                    <wp:effectExtent l="0" t="0" r="0" b="0"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695600" cy="1000080"/>
                              <a:chOff x="0" y="0"/>
                              <a:chExt cx="1695600" cy="100008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695600" cy="100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133.5pt;height:78.75pt" coordorigin="0,0" coordsize="2670,1575">
                    <v:rect id="shape_0" stroked="f" o:allowincell="t" style="position:absolute;left:0;top:0;width:2669;height:1574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  <w:tc>
        <w:tcPr>
          <w:tcW w:w="6352" w:type="dxa"/>
          <w:tcBorders/>
        </w:tcPr>
        <w:p>
          <w:pPr>
            <w:pStyle w:val="Normal"/>
            <w:autoSpaceDE w:val="false"/>
            <w:spacing w:before="200" w:after="0"/>
            <w:ind w:left="714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erio de Ciencia, Tecnología, e Innovación Productiva</w:t>
          </w:r>
        </w:p>
        <w:p>
          <w:pPr>
            <w:pStyle w:val="Normal"/>
            <w:autoSpaceDE w:val="false"/>
            <w:ind w:left="714" w:hanging="0"/>
            <w:rPr/>
          </w:pPr>
          <w:r>
            <w:rPr>
              <w:rFonts w:cs="Arial" w:ascii="Arial" w:hAnsi="Arial"/>
            </w:rPr>
            <w:t>Agencia Nacional de Promoción Científica</w:t>
          </w:r>
          <w:r>
            <w:rPr>
              <w:rFonts w:cs="Arial" w:ascii="Arial" w:hAnsi="Arial"/>
              <w:lang w:val="es-MX"/>
            </w:rPr>
            <w:t xml:space="preserve"> y</w:t>
          </w:r>
          <w:r>
            <w:rPr>
              <w:rFonts w:cs="Arial" w:ascii="Arial" w:hAnsi="Arial"/>
            </w:rPr>
            <w:t xml:space="preserve"> Tecnológica</w:t>
          </w:r>
        </w:p>
        <w:p>
          <w:pPr>
            <w:pStyle w:val="Heading6"/>
            <w:spacing w:before="120" w:after="0"/>
            <w:ind w:left="714" w:hanging="0"/>
            <w:jc w:val="left"/>
            <w:rPr>
              <w:rFonts w:ascii="Arial" w:hAnsi="Arial" w:cs="Arial"/>
              <w:b/>
              <w:b/>
              <w:bCs/>
              <w:spacing w:val="6"/>
              <w:sz w:val="18"/>
            </w:rPr>
          </w:pPr>
          <w:r>
            <w:rPr>
              <w:rFonts w:cs="Arial" w:ascii="Arial" w:hAnsi="Arial"/>
              <w:b/>
              <w:bCs/>
              <w:i w:val="false"/>
              <w:spacing w:val="6"/>
            </w:rPr>
            <w:t>Fondo Argentino Sectorial</w:t>
          </w:r>
        </w:p>
      </w:tc>
      <w:tc>
        <w:tcPr>
          <w:tcW w:w="1878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iCs/>
              <w:color w:val="333333"/>
              <w:spacing w:val="6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Cs/>
              <w:color w:val="333333"/>
              <w:spacing w:val="6"/>
              <w:sz w:val="16"/>
              <w:szCs w:val="16"/>
            </w:rPr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iCs/>
              <w:color w:val="333333"/>
              <w:sz w:val="16"/>
              <w:szCs w:val="16"/>
            </w:rPr>
            <w:t>“</w:t>
          </w:r>
          <w:r>
            <w:rPr>
              <w:rFonts w:cs="Arial" w:ascii="Arial" w:hAnsi="Arial"/>
              <w:iCs/>
              <w:color w:val="333333"/>
              <w:sz w:val="16"/>
              <w:szCs w:val="16"/>
            </w:rPr>
            <w:t xml:space="preserve">2010 – </w:t>
          </w:r>
          <w:r>
            <w:rPr>
              <w:rFonts w:cs="Arial" w:ascii="Arial" w:hAnsi="Arial"/>
              <w:sz w:val="16"/>
              <w:szCs w:val="16"/>
            </w:rPr>
            <w:t>Año del Bicentenario de la Revolución de Mayo</w:t>
          </w:r>
          <w:r>
            <w:rPr>
              <w:rFonts w:cs="Arial" w:ascii="Arial" w:hAnsi="Arial"/>
              <w:iCs/>
              <w:color w:val="333333"/>
              <w:sz w:val="16"/>
              <w:szCs w:val="16"/>
            </w:rPr>
            <w:t>”</w:t>
          </w:r>
        </w:p>
        <w:p>
          <w:pPr>
            <w:pStyle w:val="Normal"/>
            <w:autoSpaceDE w:val="false"/>
            <w:spacing w:before="240" w:after="0"/>
            <w:ind w:left="-41" w:right="290" w:hanging="0"/>
            <w:jc w:val="right"/>
            <w:rPr>
              <w:rFonts w:ascii="Arial" w:hAnsi="Arial" w:cs="Arial"/>
              <w:iCs/>
              <w:smallCaps/>
              <w:color w:val="333333"/>
              <w:sz w:val="16"/>
              <w:szCs w:val="16"/>
            </w:rPr>
          </w:pPr>
          <w:r>
            <w:rPr>
              <w:rFonts w:cs="Arial" w:ascii="Arial" w:hAnsi="Arial"/>
              <w:iCs/>
              <w:smallCaps/>
              <w:color w:val="333333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15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86"/>
      <w:gridCol w:w="6352"/>
      <w:gridCol w:w="1878"/>
    </w:tblGrid>
    <w:tr>
      <w:trPr>
        <w:trHeight w:val="1088" w:hRule="atLeast"/>
      </w:trPr>
      <w:tc>
        <w:tcPr>
          <w:tcW w:w="2786" w:type="dxa"/>
          <w:tcBorders/>
        </w:tcPr>
        <w:p>
          <w:pPr>
            <w:pStyle w:val="Normal"/>
            <w:autoSpaceDE w:val="false"/>
            <w:ind w:left="1112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6">
                <wp:simplePos x="0" y="0"/>
                <wp:positionH relativeFrom="column">
                  <wp:posOffset>336550</wp:posOffset>
                </wp:positionH>
                <wp:positionV relativeFrom="paragraph">
                  <wp:posOffset>-6985</wp:posOffset>
                </wp:positionV>
                <wp:extent cx="1695450" cy="1000125"/>
                <wp:effectExtent l="0" t="0" r="0" b="0"/>
                <wp:wrapNone/>
                <wp:docPr id="15" name="Image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0" r="-6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5450" cy="1000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g">
                <w:drawing>
                  <wp:inline distT="0" distB="0" distL="0" distR="0">
                    <wp:extent cx="1695450" cy="1000125"/>
                    <wp:effectExtent l="0" t="0" r="0" b="0"/>
                    <wp:docPr id="1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695600" cy="1000080"/>
                              <a:chOff x="0" y="0"/>
                              <a:chExt cx="1695600" cy="1000080"/>
                            </a:xfrm>
                          </wpg:grpSpPr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695600" cy="100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133.5pt;height:78.75pt" coordorigin="0,0" coordsize="2670,1575">
                    <v:rect id="shape_0" stroked="f" o:allowincell="t" style="position:absolute;left:0;top:0;width:2669;height:1574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  <w:tc>
        <w:tcPr>
          <w:tcW w:w="6352" w:type="dxa"/>
          <w:tcBorders/>
        </w:tcPr>
        <w:p>
          <w:pPr>
            <w:pStyle w:val="Normal"/>
            <w:autoSpaceDE w:val="false"/>
            <w:spacing w:before="200" w:after="0"/>
            <w:ind w:left="714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erio de Ciencia, Tecnología, e Innovación Productiva</w:t>
          </w:r>
        </w:p>
        <w:p>
          <w:pPr>
            <w:pStyle w:val="Normal"/>
            <w:autoSpaceDE w:val="false"/>
            <w:ind w:left="714" w:hanging="0"/>
            <w:rPr/>
          </w:pPr>
          <w:r>
            <w:rPr>
              <w:rFonts w:cs="Arial" w:ascii="Arial" w:hAnsi="Arial"/>
            </w:rPr>
            <w:t>Agencia Nacional de Promoción Científica</w:t>
          </w:r>
          <w:r>
            <w:rPr>
              <w:rFonts w:cs="Arial" w:ascii="Arial" w:hAnsi="Arial"/>
              <w:lang w:val="es-MX"/>
            </w:rPr>
            <w:t xml:space="preserve"> y</w:t>
          </w:r>
          <w:r>
            <w:rPr>
              <w:rFonts w:cs="Arial" w:ascii="Arial" w:hAnsi="Arial"/>
            </w:rPr>
            <w:t xml:space="preserve"> Tecnológica</w:t>
          </w:r>
        </w:p>
        <w:p>
          <w:pPr>
            <w:pStyle w:val="Heading6"/>
            <w:spacing w:before="120" w:after="0"/>
            <w:ind w:left="714" w:hanging="0"/>
            <w:jc w:val="left"/>
            <w:rPr>
              <w:rFonts w:ascii="Arial" w:hAnsi="Arial" w:cs="Arial"/>
              <w:b/>
              <w:b/>
              <w:bCs/>
              <w:i w:val="false"/>
              <w:i w:val="false"/>
              <w:spacing w:val="6"/>
            </w:rPr>
          </w:pPr>
          <w:r>
            <w:rPr>
              <w:rFonts w:cs="Arial" w:ascii="Arial" w:hAnsi="Arial"/>
              <w:b/>
              <w:bCs/>
              <w:i w:val="false"/>
              <w:spacing w:val="6"/>
            </w:rPr>
            <w:t>Fondo Argentino Sectorial</w:t>
          </w:r>
        </w:p>
      </w:tc>
      <w:tc>
        <w:tcPr>
          <w:tcW w:w="1878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iCs/>
              <w:color w:val="333333"/>
              <w:spacing w:val="6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Cs/>
              <w:color w:val="333333"/>
              <w:spacing w:val="6"/>
              <w:sz w:val="16"/>
              <w:szCs w:val="16"/>
            </w:rPr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iCs/>
              <w:color w:val="333333"/>
              <w:sz w:val="16"/>
              <w:szCs w:val="16"/>
            </w:rPr>
            <w:t>“</w:t>
          </w:r>
          <w:r>
            <w:rPr>
              <w:rFonts w:cs="Arial" w:ascii="Arial" w:hAnsi="Arial"/>
              <w:iCs/>
              <w:color w:val="333333"/>
              <w:sz w:val="16"/>
              <w:szCs w:val="16"/>
            </w:rPr>
            <w:t xml:space="preserve">2010 – </w:t>
          </w:r>
          <w:r>
            <w:rPr>
              <w:rFonts w:cs="Arial" w:ascii="Arial" w:hAnsi="Arial"/>
              <w:sz w:val="16"/>
              <w:szCs w:val="16"/>
            </w:rPr>
            <w:t>Año del Bicentenario de la Revolución de Mayo</w:t>
          </w:r>
          <w:r>
            <w:rPr>
              <w:rFonts w:cs="Arial" w:ascii="Arial" w:hAnsi="Arial"/>
              <w:iCs/>
              <w:color w:val="333333"/>
              <w:sz w:val="16"/>
              <w:szCs w:val="16"/>
            </w:rPr>
            <w:t>”</w:t>
          </w:r>
        </w:p>
        <w:p>
          <w:pPr>
            <w:pStyle w:val="Normal"/>
            <w:autoSpaceDE w:val="false"/>
            <w:spacing w:before="240" w:after="0"/>
            <w:ind w:left="-41" w:right="290" w:hanging="0"/>
            <w:jc w:val="right"/>
            <w:rPr>
              <w:rFonts w:ascii="Arial" w:hAnsi="Arial" w:cs="Arial"/>
              <w:iCs/>
              <w:smallCaps/>
              <w:color w:val="333333"/>
              <w:sz w:val="16"/>
              <w:szCs w:val="16"/>
            </w:rPr>
          </w:pPr>
          <w:r>
            <w:rPr>
              <w:rFonts w:cs="Arial" w:ascii="Arial" w:hAnsi="Arial"/>
              <w:iCs/>
              <w:smallCaps/>
              <w:color w:val="333333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57"/>
        </w:tabs>
        <w:ind w:left="2157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157"/>
        </w:tabs>
        <w:ind w:left="2157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157"/>
        </w:tabs>
        <w:ind w:left="2157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157"/>
        </w:tabs>
        <w:ind w:left="2157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157"/>
        </w:tabs>
        <w:ind w:left="2157" w:hanging="360"/>
      </w:pPr>
      <w:rPr>
        <w:b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FFFF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FFFF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6z1">
    <w:name w:val="WW8Num16z1"/>
    <w:qFormat/>
    <w:rPr>
      <w:rFonts w:ascii="Symbol" w:hAnsi="Symbol" w:cs="Symbol"/>
      <w:b/>
      <w:sz w:val="20"/>
      <w:szCs w:val="20"/>
    </w:rPr>
  </w:style>
  <w:style w:type="character" w:styleId="WW8Num17z0">
    <w:name w:val="WW8Num17z0"/>
    <w:qFormat/>
    <w:rPr>
      <w:rFonts w:ascii="Wingdings" w:hAnsi="Wingdings" w:cs="Wingdings"/>
      <w:color w:val="000000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/>
      <w:sz w:val="20"/>
      <w:szCs w:val="20"/>
    </w:rPr>
  </w:style>
  <w:style w:type="character" w:styleId="WW8Num19z1">
    <w:name w:val="WW8Num19z1"/>
    <w:qFormat/>
    <w:rPr>
      <w:rFonts w:ascii="Symbol" w:hAnsi="Symbol" w:cs="Symbol"/>
      <w:b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Hyperlink">
    <w:name w:val="Hyperlink"/>
    <w:basedOn w:val="Fuentedeprrafopredeter"/>
    <w:qFormat/>
    <w:rPr>
      <w:color w:val="0000FF"/>
      <w:u w:val="single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</w:rPr>
  </w:style>
  <w:style w:type="paragraph" w:styleId="BodyTextIndent2">
    <w:name w:val="Body Text Indent 2"/>
    <w:basedOn w:val="Normal"/>
    <w:qFormat/>
    <w:pPr>
      <w:ind w:left="-284" w:hanging="0"/>
      <w:jc w:val="both"/>
    </w:pPr>
    <w:rPr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3">
    <w:name w:val="Body Text 3"/>
    <w:basedOn w:val="Normal"/>
    <w:qFormat/>
    <w:pPr/>
    <w:rPr>
      <w:b/>
      <w:i/>
    </w:rPr>
  </w:style>
  <w:style w:type="paragraph" w:styleId="Textoindependiente2">
    <w:name w:val="Texto independiente 2"/>
    <w:basedOn w:val="Normal"/>
    <w:qFormat/>
    <w:pPr>
      <w:jc w:val="center"/>
    </w:pPr>
    <w:rPr>
      <w:rFonts w:ascii="Verdana" w:hAnsi="Verdana" w:cs="Verdana"/>
      <w:sz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/>
    <w:rPr>
      <w:rFonts w:ascii="Verdana" w:hAnsi="Verdana" w:cs="Verdana"/>
      <w:bCs/>
      <w:iCs/>
      <w:sz w:val="18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s-ES"/>
    </w:rPr>
  </w:style>
  <w:style w:type="paragraph" w:styleId="WWNormalWeb">
    <w:name w:val="WW-Normal (Web)"/>
    <w:basedOn w:val="Normal"/>
    <w:next w:val="Normal"/>
    <w:qFormat/>
    <w:pPr>
      <w:widowControl/>
      <w:suppressAutoHyphens w:val="true"/>
      <w:autoSpaceDE w:val="false"/>
      <w:spacing w:before="100" w:after="100"/>
    </w:pPr>
    <w:rPr>
      <w:rFonts w:ascii="HCEMCJ+Arial;Times New Roman" w:hAnsi="HCEMCJ+Arial;Times New Roman" w:cs="HCEMCJ+Arial;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ootnote">
    <w:name w:val="Footnote Text"/>
    <w:basedOn w:val="Normal"/>
    <w:pPr>
      <w:widowControl/>
    </w:pPr>
    <w:rPr>
      <w:lang w:val="es-ES"/>
    </w:rPr>
  </w:style>
  <w:style w:type="paragraph" w:styleId="ParrStd">
    <w:name w:val="Parr Std"/>
    <w:basedOn w:val="Normal"/>
    <w:qFormat/>
    <w:pPr>
      <w:widowControl/>
      <w:spacing w:lineRule="auto" w:line="288" w:before="0" w:after="120"/>
      <w:ind w:firstLine="709"/>
    </w:pPr>
    <w:rPr>
      <w:rFonts w:ascii="Arial" w:hAnsi="Arial" w:cs="Angsana New"/>
      <w:sz w:val="24"/>
      <w:szCs w:val="24"/>
      <w:lang w:val="es-E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es-ES" w:bidi="ar-SA" w:eastAsia="zh-CN"/>
    </w:rPr>
  </w:style>
  <w:style w:type="paragraph" w:styleId="CM148">
    <w:name w:val="CM148"/>
    <w:basedOn w:val="Default"/>
    <w:next w:val="Default"/>
    <w:qFormat/>
    <w:pPr>
      <w:spacing w:before="0" w:after="19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331"/>
    </w:pPr>
    <w:rPr>
      <w:rFonts w:cs="Times New Roman"/>
      <w:color w:val="000000"/>
    </w:rPr>
  </w:style>
  <w:style w:type="paragraph" w:styleId="CM117">
    <w:name w:val="CM117"/>
    <w:basedOn w:val="Default"/>
    <w:next w:val="Default"/>
    <w:qFormat/>
    <w:pPr>
      <w:spacing w:before="0" w:after="138"/>
    </w:pPr>
    <w:rPr>
      <w:rFonts w:cs="Times New Roman"/>
      <w:color w:val="000000"/>
    </w:rPr>
  </w:style>
  <w:style w:type="paragraph" w:styleId="CM134">
    <w:name w:val="CM134"/>
    <w:basedOn w:val="Default"/>
    <w:next w:val="Default"/>
    <w:qFormat/>
    <w:pPr>
      <w:spacing w:before="0" w:after="1103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55:00Z</dcterms:created>
  <dc:creator>FONARSEC</dc:creator>
  <dc:description/>
  <cp:keywords/>
  <dc:language>en-US</dc:language>
  <cp:lastModifiedBy>mabaleiron</cp:lastModifiedBy>
  <cp:lastPrinted>2010-03-16T10:54:00Z</cp:lastPrinted>
  <dcterms:modified xsi:type="dcterms:W3CDTF">2010-06-30T19:15:00Z</dcterms:modified>
  <cp:revision>8</cp:revision>
  <dc:subject>Formulario PRIETEC</dc:subject>
  <dc:title>PRIETE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ulario">
    <vt:lpwstr>PRIETEC_2008_PPAL</vt:lpwstr>
  </property>
  <property fmtid="{D5CDD505-2E9C-101B-9397-08002B2CF9AE}" pid="3" name="Instrumento">
    <vt:lpwstr> PRIETEC_2008</vt:lpwstr>
  </property>
  <property fmtid="{D5CDD505-2E9C-101B-9397-08002B2CF9AE}" pid="4" name="Version">
    <vt:lpwstr>1.00</vt:lpwstr>
  </property>
</Properties>
</file>